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олуподписания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………………………………………..…………………….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ind w:left="2124" w:hanging="0"/>
        <w:jc w:val="both"/>
        <w:rPr/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.……………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“Ремонт на улиците в населените места и общинската пътна мрежа на територията на община Лясковец през 2013 год.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1 от Допълнителната разпоредба на Закона за предотвратяване 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 г. </w:t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/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4:00Z</dcterms:created>
  <dc:creator>в. чилев</dc:creator>
  <dc:description/>
  <cp:keywords/>
  <dc:language>en-US</dc:language>
  <cp:lastModifiedBy>Obshtina</cp:lastModifiedBy>
  <cp:lastPrinted>2013-04-09T12:40:00Z</cp:lastPrinted>
  <dcterms:modified xsi:type="dcterms:W3CDTF">2013-04-09T09:40:00Z</dcterms:modified>
  <cp:revision>37</cp:revision>
  <dc:subject/>
  <dc:title>прил. 3</dc:title>
</cp:coreProperties>
</file>