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с настоящата декларация като член на обединението/консорциума - участник в настоящата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3 год.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i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Декларацията се попълва и представя от представляващия участника - член на обединение/консорциум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3-04-09T08:49:00Z</dcterms:modified>
  <cp:revision>15</cp:revision>
  <dc:subject/>
  <dc:title/>
</cp:coreProperties>
</file>