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 ЦЕЛ И ПРЕДМЕТ НА ПОРЪЧКА (ДОГОВОРА ЗА ДОСТАВКА) </w:t>
      </w:r>
      <w:r>
        <w:rPr>
          <w:bCs/>
          <w:sz w:val="26"/>
          <w:szCs w:val="26"/>
          <w:lang w:val="bg-BG"/>
        </w:rPr>
        <w:t xml:space="preserve">   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3.1  Цел на поръчка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     </w:t>
      </w:r>
      <w:r>
        <w:rPr>
          <w:bCs/>
          <w:i/>
          <w:sz w:val="26"/>
          <w:szCs w:val="26"/>
          <w:lang w:val="bg-BG"/>
        </w:rPr>
        <w:t>3.3 Общи условия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3.4. Специфични условия и спецификация за доставката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>4.  ПЕРИОД НА ИЗПЪЛНЕНИЕ НА ПОРЪЧКА</w:t>
      </w:r>
    </w:p>
    <w:p>
      <w:pPr>
        <w:pStyle w:val="Normal"/>
        <w:rPr/>
      </w:pPr>
      <w:r>
        <w:rPr>
          <w:i/>
          <w:sz w:val="26"/>
          <w:szCs w:val="26"/>
          <w:lang w:val="bg-BG" w:eastAsia="ro-RO"/>
        </w:rPr>
        <w:t xml:space="preserve">   </w:t>
      </w:r>
      <w:r>
        <w:rPr>
          <w:i/>
          <w:sz w:val="26"/>
          <w:szCs w:val="26"/>
          <w:lang w:val="bg-BG" w:eastAsia="ro-RO"/>
        </w:rPr>
        <w:tab/>
        <w:t xml:space="preserve"> 4.1    Продължителност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 ПЛАЩАНИЯ</w:t>
      </w:r>
    </w:p>
    <w:p>
      <w:pPr>
        <w:pStyle w:val="Normal"/>
        <w:rPr/>
      </w:pPr>
      <w:r>
        <w:rPr>
          <w:sz w:val="26"/>
          <w:szCs w:val="26"/>
          <w:lang w:val="bg-BG" w:eastAsia="ro-RO"/>
        </w:rPr>
        <w:t xml:space="preserve">     </w:t>
      </w:r>
      <w:r>
        <w:rPr>
          <w:sz w:val="26"/>
          <w:szCs w:val="26"/>
          <w:lang w:val="bg-BG" w:eastAsia="ro-RO"/>
        </w:rPr>
        <w:tab/>
      </w:r>
      <w:r>
        <w:rPr>
          <w:i/>
          <w:sz w:val="26"/>
          <w:szCs w:val="26"/>
          <w:lang w:val="bg-BG" w:eastAsia="ro-RO"/>
        </w:rPr>
        <w:t xml:space="preserve">5.1 Схема на плащане  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 ЗАДЪЛЖЕНИЯ НА ИЗПЪЛНИТЕЛ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ro-RO"/>
        </w:rPr>
      </w:pPr>
      <w:r>
        <w:rPr>
          <w:b/>
          <w:bCs/>
          <w:sz w:val="24"/>
          <w:szCs w:val="24"/>
          <w:lang w:val="bg-BG" w:eastAsia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ясковец 5140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>
          <w:sz w:val="26"/>
          <w:szCs w:val="26"/>
          <w:lang w:val="bg-BG"/>
        </w:rPr>
      </w:pPr>
      <w:hyperlink r:id="rId2">
        <w:r>
          <w:rPr>
            <w:rStyle w:val="InternetLink"/>
            <w:rFonts w:cs="Arial" w:ascii="Arial" w:hAnsi="Arial"/>
            <w:sz w:val="26"/>
            <w:szCs w:val="26"/>
            <w:lang w:val="bg-BG"/>
          </w:rPr>
          <w:t>obshtina@lyaskovets.net</w:t>
        </w:r>
      </w:hyperlink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color w:val="0000FF"/>
          <w:sz w:val="26"/>
          <w:szCs w:val="26"/>
          <w:u w:val="single"/>
          <w:lang w:val="en-US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ата процедура е свързана с възлагане на доставки в процеса на изпълнение на предвидените дейности в рамките на проект: „Протегната ръка за по-достоен живот”,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 чрез процедурата “публична покана” за възлагане на обществена поръчка относно </w:t>
      </w:r>
      <w:r>
        <w:rPr>
          <w:sz w:val="26"/>
          <w:szCs w:val="26"/>
          <w:lang w:val="bg-BG"/>
        </w:rPr>
        <w:t xml:space="preserve">изпълнението на дейности по </w:t>
      </w:r>
      <w:r>
        <w:rPr>
          <w:b/>
          <w:sz w:val="26"/>
          <w:szCs w:val="26"/>
          <w:lang w:val="bg-BG"/>
        </w:rPr>
        <w:t>проект:</w:t>
      </w:r>
      <w:r>
        <w:rPr>
          <w:b/>
          <w:bCs/>
          <w:sz w:val="26"/>
          <w:szCs w:val="26"/>
          <w:lang w:val="bg-BG"/>
        </w:rPr>
        <w:t xml:space="preserve"> „Протегната ръка за по-достоен живот”.</w:t>
      </w:r>
    </w:p>
    <w:p>
      <w:pPr>
        <w:pStyle w:val="Normal"/>
        <w:ind w:firstLine="708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оектът се изпълнява в рамките на </w:t>
      </w:r>
      <w:r>
        <w:rPr>
          <w:b/>
          <w:sz w:val="26"/>
          <w:szCs w:val="26"/>
          <w:lang w:val="bg-BG"/>
        </w:rPr>
        <w:t>Оперативна програма „Развитие на човешките ресурси” 2007-2013 г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перативна програма „Развитие на човешките ресурси” 2007-2013 г.</w:t>
      </w:r>
      <w:r>
        <w:rPr>
          <w:sz w:val="26"/>
          <w:szCs w:val="26"/>
          <w:lang w:val="bg-BG"/>
        </w:rPr>
        <w:t xml:space="preserve"> изпълнява следните средносрочни цел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Обща цел на програмата: </w:t>
      </w:r>
      <w:r>
        <w:rPr>
          <w:sz w:val="26"/>
          <w:szCs w:val="26"/>
        </w:rPr>
        <w:t>Р</w:t>
      </w:r>
      <w:r>
        <w:rPr>
          <w:iCs/>
          <w:sz w:val="26"/>
          <w:szCs w:val="26"/>
          <w:lang w:val="bg-BG"/>
        </w:rPr>
        <w:t>азвитие на човешкия капитал с цел осигуряване на по-висока заетост, доходи и социална интеграция.</w:t>
      </w:r>
      <w:r>
        <w:rPr>
          <w:sz w:val="26"/>
          <w:szCs w:val="26"/>
          <w:lang w:val="bg-BG"/>
        </w:rPr>
        <w:t xml:space="preserve"> Да се подобри качеството на живот на хората в България чрез подобряване на човешкия капитал, постигане на високи нива на заетост, повишаване на производителността, достъп до качествено образование и учене през целия живот и засилване на социалното включване.</w:t>
      </w:r>
    </w:p>
    <w:p>
      <w:pPr>
        <w:pStyle w:val="Normal"/>
        <w:autoSpaceDE w:val="false"/>
        <w:ind w:left="360" w:hanging="0"/>
        <w:jc w:val="both"/>
        <w:rPr>
          <w:rStyle w:val="Resizabletext"/>
          <w:b/>
          <w:b/>
          <w:bCs/>
          <w:iCs/>
          <w:sz w:val="26"/>
          <w:szCs w:val="26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6"/>
          <w:szCs w:val="26"/>
          <w:lang w:val="bg-BG"/>
        </w:rPr>
      </w:pPr>
      <w:r>
        <w:rPr>
          <w:rStyle w:val="Resizabletext"/>
          <w:sz w:val="18"/>
          <w:szCs w:val="18"/>
        </w:rPr>
        <w:t xml:space="preserve"> </w:t>
      </w:r>
      <w:r>
        <w:rPr>
          <w:b/>
          <w:bCs/>
          <w:iCs/>
          <w:sz w:val="26"/>
          <w:szCs w:val="26"/>
          <w:lang w:val="bg-BG"/>
        </w:rPr>
        <w:t>Специфични цели на програмата: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bg-BG"/>
        </w:rPr>
        <w:t>Повишаване предлагането на труд и качеството на работната сила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величено инвестиране в човешкия капитал чрез по-добро и по-достъпно образование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вече социален капитал, партньорства и мрежи и развитие на социалната икономика. </w:t>
      </w:r>
    </w:p>
    <w:p>
      <w:pPr>
        <w:pStyle w:val="Normal"/>
        <w:spacing w:before="0" w:after="240"/>
        <w:rPr>
          <w:rStyle w:val="Resizabletext"/>
          <w:sz w:val="18"/>
          <w:szCs w:val="18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60"/>
        <w:rPr/>
      </w:pPr>
      <w:r>
        <w:rPr>
          <w:sz w:val="26"/>
          <w:szCs w:val="26"/>
          <w:lang w:val="bg-BG"/>
        </w:rPr>
        <w:t xml:space="preserve">За постигане на поставените цели се предвижда оперативната програма да бъде фокусирана върху реализирането на следните приоритетни оси: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1: Насърчаване на икономическата активност и развитие на     пазар на труда, насърчаващ включванет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2: Повишаване на производителността и адаптивността на заетите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3: Подобряване качеството на образованието и обучението в съответствие с потребностите на пазара на труда за изграждане на икономика, основана на знаниет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4: Подобряване на достъпа до образование и обучение;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bg-BG"/>
        </w:rPr>
        <w:t xml:space="preserve">Приоритетна ос 5: Социално включване и насърчаване на социалната икономика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6: Повишаване ефективността на институциите на пазара на труда, социалните и здравните услуги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7: Транснационално и междурегионално сътрудничеств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оритетна ос 8: Техническа помощ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</w:rPr>
      </w:pPr>
      <w:r>
        <w:rPr>
          <w:sz w:val="18"/>
          <w:szCs w:val="18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2. ЦЕЛИ, ЗАДАЧИ И ОЧАКВАНИ РЕЗУЛТАТИ НА ПРОЕКТ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 „Протегната ръка за по-достоен живот” се изпълнява в рамките на ОП „Развитие на човешките ресурси” 2007 – 2013 г. Регистрационен номер на договора за безвъзмездна финансова помощ № BG051PO001 – 5.1.04-0099-C0001</w:t>
      </w:r>
    </w:p>
    <w:p>
      <w:pPr>
        <w:pStyle w:val="Normal"/>
        <w:shd w:fill="FFFFFF" w:val="clear"/>
        <w:ind w:right="3379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1. Цели на проекта: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</w:t>
      </w:r>
      <w:r>
        <w:rPr>
          <w:b/>
          <w:i/>
          <w:sz w:val="26"/>
          <w:szCs w:val="26"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>Общата цел на проекта „Протегната ръка за по-достоен живот” е създаване на условия за подобряване качеството на живот на хора с трайни увреждания с ограничения или невъзможност за самообслужване и възрастни хора, чрез създаване на звено за услуги в домашна среда към Домашен социален патронаж, предлагащо почасови социални услуги в дома за лична помощ, социална подкрепа и за помощ комунално-битови дейности. Усъвършенстване и интегриране на предлаганите социални услуги: Личен асистент”; ”Социален асистент” и „Домашен помощник” като форми на социални услуги в общността за независимост и социално включване и намаляване риска от зависимост от институционален тип грижа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b/>
          <w:i/>
          <w:sz w:val="26"/>
          <w:szCs w:val="26"/>
          <w:u w:val="single"/>
          <w:lang w:val="bg-BG"/>
        </w:rPr>
        <w:t xml:space="preserve"> </w:t>
      </w:r>
      <w:r>
        <w:rPr>
          <w:b/>
          <w:i/>
          <w:sz w:val="26"/>
          <w:szCs w:val="26"/>
          <w:u w:val="single"/>
          <w:lang w:val="bg-BG"/>
        </w:rPr>
        <w:t>Специфични цели на проекта</w:t>
      </w:r>
      <w:r>
        <w:rPr>
          <w:b/>
          <w:i/>
          <w:sz w:val="26"/>
          <w:szCs w:val="26"/>
          <w:u w:val="single"/>
        </w:rPr>
        <w:t>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съвършенстване и интегриране на социалните услуги: „Личен асистент”; „социален асистент” и „домашен помощник” за хора, нуждаещите се от постоянно обслужване в ежедневието си, чрез прилагане на механизъм за гъвкаво почасово предоставяне на социалните услуг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маляване на риска от зависимост от институционален тип грижа на хора, нуждаещи се от помощ за обслужване и социално включване чрез превенция на риска и подкрепа за реинтеграция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ъздаване на реална възможност за реализиране на правото на хората с различни видове увреждания да бъдат активни и да вземат самостоятелни решения за организиране на ежедневието и живота с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обхвата на социалните услуги – включване на повече потребители от населени места, в които се предоставя социална услуг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създаване на нови работни места в сектора на социалните услуги, за безработни лица, търсещи работ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вишаване на професионалните умения и мотивация на личните асистенти, социалните асистенти и домашните помощници чрез надграждащи обучения.</w:t>
      </w:r>
    </w:p>
    <w:p>
      <w:pPr>
        <w:pStyle w:val="Normal"/>
        <w:spacing w:before="280" w:after="0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 Основни дейности по проект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рганизационно управленски дейности за ефективно управление на проекта; Изграждане на звено за услуги в домашна среда. Оценка и подбор на потребители на почасови социалните услуги: 52 лица, в т.ч. 5 деца Подбор на изпълнители на почасови социални услуги. 24 изпълнители – на почасови социални услуги на длъжност „домашен санитар”; Провеждане на обучения (въвеждащи и надграждащи) и супервизия на изпълнителите на почасови социални услуги и експертите; Разработване на индивидуални планове на потребителите на почасови социални услуги и графици на изпълнителите на почасови социални услуги; Предоставяне на почасови социални услуги в домашна среда. Индивидуална и групова работа на психолог с потребителите и членовете на семействата им. Популяризация на проекта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1 „Организационно  управленски дейности за ефективно управление на проекта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2: Изграждане на звено за услуги в домашна среда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3: „Оценка и подбор на потребители на почасови социалните услуги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4: „Подбор на изпълнители на почасови социални услуги на длъжност „домашен санитар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5: „Провеждане на обучения ( въвеждащи  и  надграждащи) и супервизия на изпълнителите на почасови социални услуги и експертите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6: „Разработване на индивидуални планове на потребителите на почасови социални услуги и графици на изпълнителите на почасови социални услуги 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7: „Предоставяне на почасови социални услуги в домашна среда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8: „Индивидуална и групова работа на психолог с потребителите и членовете на семействата им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9: „Популяризация на проекта”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3. ЦЕЛ И </w:t>
      </w:r>
      <w:r>
        <w:rPr>
          <w:b/>
          <w:bCs/>
          <w:sz w:val="26"/>
          <w:szCs w:val="26"/>
          <w:lang w:val="bg-BG"/>
        </w:rPr>
        <w:t>ПРЕДМЕТ НА ПОРЪЧ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1 Цел на възлагане чрез публична покана на обществена поръчка по ЗОП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лта на провеждане чрез публична покана на обществена поръчка е избор на изпълнител за доставките на канцеларски материали за нуждите на проект „Протегната ръка за по-достоен живот”, по 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овеждането на процедурата ще осигури най-качествено и оптимално изпълнение на дейностите по доставката на канцеларски материали в рамките на проек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2  Предмет на поръчката - обхват на работата на изпълнителя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бщина Лясковец в ролята на Бенефициент по проекта следва да възложи изпълнението на дейностите по доставката на канцеларски материали на външен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одобрената документация за участие в „публична покана”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доставените канцеларски материал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4. Специфични</w:t>
      </w:r>
      <w:r>
        <w:rPr>
          <w:b/>
          <w:sz w:val="26"/>
          <w:szCs w:val="26"/>
          <w:lang w:val="bg-BG"/>
        </w:rPr>
        <w:t xml:space="preserve">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ставяните канцеларски материали трябва да са нови и нерециклирани. Опаковките на доставените стоки следва да са оригинални и да съдържат информация за датата на производство и срок  на годност за артикулите за които е приложимо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ецификация</w:t>
      </w:r>
      <w:r>
        <w:rPr>
          <w:b/>
          <w:sz w:val="26"/>
          <w:szCs w:val="26"/>
          <w:lang w:val="bg-BG"/>
        </w:rPr>
        <w:t xml:space="preserve"> за доставката: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76"/>
        <w:gridCol w:w="1146"/>
        <w:gridCol w:w="1651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№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пка</w:t>
            </w:r>
            <w:r>
              <w:rPr>
                <w:sz w:val="26"/>
                <w:szCs w:val="26"/>
                <w:lang w:val="en-US"/>
              </w:rPr>
              <w:t xml:space="preserve"> PV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ласьор 7 с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ласьор 5 с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имикал с дебел пълните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имикал с тънък пълните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традка 40 листа малък формат обс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традка 60 листа, малък формат вестникарска хар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жоб пап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Цветни лист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Тиксо 4 см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ректор с чет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Лепило сухо стик 40 г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Лепило течно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ламери № 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олив с гум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олив без гум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Книга за инструктаж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лчета за телбод неръждаеми 24/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елчета за телбод № 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Калкулато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шинка за телб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Флаш памет с капаче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Флаш памет 2 </w:t>
            </w:r>
            <w:r>
              <w:rPr>
                <w:sz w:val="26"/>
                <w:szCs w:val="26"/>
                <w:lang w:val="en-US"/>
              </w:rPr>
              <w:t>G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ерфорато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ожица, голям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Линия 50 см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аджов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повед за командиров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олба за отпуск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ча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оливник с най-малко пет гнезд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инче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у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 ПЕРИОД НА ИЗПЪЛНЕНИЕ НА ПОРЪЧКА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1 Продължителнос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рокът на изпълнение на поръчката започва да тече от датата на подписване на договора за изпълнението й и приключва до 30.04.2014 г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1 Схема на плащане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ЗАДЪЛЖЕНИЯ НА ИЗПЪЛНИТЕЛЯ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Изпълнителят</w:t>
      </w:r>
      <w:r>
        <w:rPr>
          <w:bCs/>
          <w:sz w:val="26"/>
          <w:szCs w:val="26"/>
          <w:lang w:val="bg-BG"/>
        </w:rPr>
        <w:t xml:space="preserve"> е длъжен да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трябва да изпълни доставката с грижа на добър стопанин при спазване на изискванията за ефективност, прозрачност и стартиране, в съответствие с най-добрите практики в съответната област. За тази цел изпълнителят трябва да осигури всички човешки и материални ресурси, необходими за изпълнението на възложената достав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 xml:space="preserve">- Изпълнителят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доставката или като последица от него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Възложителят и изпълнителят се задължават да спазват поверителността на всички предоставени документи, информация или други материали, както и да спазват изискванията за защита на личните данни съобразно разпоредбите на чл. 37 от Регламент на Комисията № 1828 / 08.12.2006 г. и приложимото национално законодателство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- Изпълнителят се задължава да направи всичко необходимо за разгласяване на факта, че възложената доставка се осъществява с финансовата подкрепа на Оперативна програма „Развитие на човешките ресурси”,  съфинансирана от Европейския социален фонд на </w:t>
        <w:br/>
        <w:t>Европейския съюз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следва да упомене финансовият принос, предоставен от Европейския социален фонд чрез Оперативна програма „Развитие на човешките ресурси” във всички документи, свързани с изпълнението на обществената поръчка, както и информация за номера на договора, наименованието на проекта, наименование на схемат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Всички счетоводни документи, свързани с изпълнението на доставката подлежат на ясно идентифициране и проверк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- Изпълнителят се задължава да допуска представители на договарящия орган, Управляващия орган, Сертифициращия орган, националните одитиращи органи, Европейската комисия, Европейската служба за борба с измами, Европейската служба за борба с измами, Европейската сметна палата и външните одитори, да извършват проверки и проучвания на наличната документация.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4">
    <w:name w:val=" Знак Знак"/>
    <w:basedOn w:val="Style13"/>
    <w:qFormat/>
    <w:rPr>
      <w:sz w:val="24"/>
      <w:szCs w:val="24"/>
      <w:lang w:val="sr-CS"/>
    </w:rPr>
  </w:style>
  <w:style w:type="character" w:styleId="3">
    <w:name w:val=" Знак Знак3"/>
    <w:basedOn w:val="Style13"/>
    <w:qFormat/>
    <w:rPr>
      <w:lang w:val="en-GB" w:bidi="ar-SA"/>
    </w:rPr>
  </w:style>
  <w:style w:type="character" w:styleId="2">
    <w:name w:val=" Знак Знак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lyaskovet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cp:lastPrinted>2013-03-15T08:38:00Z</cp:lastPrinted>
  <dcterms:modified xsi:type="dcterms:W3CDTF">2013-03-15T06:39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