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704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0 (отдел 246 - и, отдел 265 - х) и </w:t>
      </w:r>
    </w:p>
    <w:p>
      <w:pPr>
        <w:pStyle w:val="Normal"/>
        <w:spacing w:lineRule="auto" w:line="360"/>
        <w:jc w:val="center"/>
        <w:rPr>
          <w:b/>
          <w:b/>
          <w:sz w:val="24"/>
          <w:szCs w:val="24"/>
          <w:lang w:val="bg-BG"/>
        </w:rPr>
      </w:pPr>
      <w:r>
        <w:rPr>
          <w:b/>
          <w:sz w:val="24"/>
          <w:szCs w:val="24"/>
          <w:lang w:val="bg-BG"/>
        </w:rPr>
        <w:t xml:space="preserve">обект № 11 (отдел 256 - у, отдел 257 – е1, отдел 271 - ю) на територията </w:t>
      </w:r>
    </w:p>
    <w:p>
      <w:pPr>
        <w:pStyle w:val="Normal"/>
        <w:spacing w:lineRule="auto" w:line="360"/>
        <w:jc w:val="center"/>
        <w:rPr>
          <w:b/>
          <w:b/>
          <w:sz w:val="24"/>
          <w:szCs w:val="24"/>
          <w:lang w:val="bg-BG"/>
        </w:rPr>
      </w:pPr>
      <w:r>
        <w:rPr>
          <w:b/>
          <w:sz w:val="24"/>
          <w:szCs w:val="24"/>
          <w:lang w:val="bg-BG"/>
        </w:rPr>
        <w:t>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w:t>
      </w:r>
      <w:r>
        <w:rPr>
          <w:b/>
          <w:sz w:val="28"/>
          <w:lang w:val="en-US"/>
        </w:rPr>
        <w:t>5</w:t>
      </w:r>
      <w:r>
        <w:rPr>
          <w:b/>
          <w:sz w:val="28"/>
          <w:lang w:val="bg-BG"/>
        </w:rPr>
        <w:t xml:space="preserve">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038</w:t>
      </w:r>
      <w:r>
        <w:rPr>
          <w:sz w:val="24"/>
          <w:szCs w:val="24"/>
          <w:lang w:val="bg-BG"/>
        </w:rPr>
        <w:t xml:space="preserve"> / </w:t>
      </w:r>
      <w:r>
        <w:rPr>
          <w:sz w:val="24"/>
          <w:szCs w:val="24"/>
          <w:lang w:val="en-US"/>
        </w:rPr>
        <w:t>10.12.</w:t>
      </w:r>
      <w:r>
        <w:rPr>
          <w:sz w:val="24"/>
          <w:szCs w:val="24"/>
          <w:lang w:val="bg-BG"/>
        </w:rPr>
        <w:t xml:space="preserve">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и № 10 и № 11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ru-RU"/>
        </w:rPr>
      </w:pPr>
      <w:r>
        <w:rPr>
          <w:sz w:val="24"/>
          <w:szCs w:val="24"/>
          <w:lang w:val="bg-BG"/>
        </w:rPr>
        <w:t>13. План – извлечение за промяна вида на сечта през 201</w:t>
      </w:r>
      <w:r>
        <w:rPr>
          <w:sz w:val="24"/>
          <w:szCs w:val="24"/>
          <w:lang w:val="ru-RU"/>
        </w:rPr>
        <w:t>6</w:t>
      </w:r>
      <w:r>
        <w:rPr>
          <w:sz w:val="24"/>
          <w:szCs w:val="24"/>
          <w:lang w:val="bg-BG"/>
        </w:rPr>
        <w:t xml:space="preserve"> г. в гори, собственост на Община Лясковец.</w:t>
      </w:r>
    </w:p>
    <w:p>
      <w:pPr>
        <w:pStyle w:val="Normal"/>
        <w:spacing w:lineRule="auto" w:line="360"/>
        <w:ind w:firstLine="720"/>
        <w:jc w:val="both"/>
        <w:rPr/>
      </w:pPr>
      <w:r>
        <w:rPr>
          <w:sz w:val="24"/>
          <w:szCs w:val="24"/>
          <w:lang w:val="bg-BG"/>
        </w:rPr>
        <w:t>1</w:t>
      </w:r>
      <w:r>
        <w:rPr>
          <w:sz w:val="24"/>
          <w:szCs w:val="24"/>
          <w:lang w:val="en-US"/>
        </w:rPr>
        <w:t>4</w:t>
      </w:r>
      <w:r>
        <w:rPr>
          <w:sz w:val="24"/>
          <w:szCs w:val="24"/>
          <w:lang w:val="bg-BG"/>
        </w:rPr>
        <w:t>.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w:t>
      </w:r>
      <w:r>
        <w:rPr>
          <w:sz w:val="24"/>
          <w:szCs w:val="24"/>
          <w:lang w:val="en-US"/>
        </w:rPr>
        <w:t>5</w:t>
      </w:r>
      <w:r>
        <w:rPr>
          <w:sz w:val="24"/>
          <w:szCs w:val="24"/>
          <w:lang w:val="bg-BG"/>
        </w:rPr>
        <w:t>.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w:t>
      </w:r>
      <w:r>
        <w:rPr>
          <w:sz w:val="24"/>
          <w:szCs w:val="24"/>
          <w:lang w:val="en-US"/>
        </w:rPr>
        <w:t>6</w:t>
      </w:r>
      <w:r>
        <w:rPr>
          <w:sz w:val="24"/>
          <w:szCs w:val="24"/>
          <w:lang w:val="bg-BG"/>
        </w:rPr>
        <w:t xml:space="preserve">.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w:t>
      </w:r>
      <w:r>
        <w:rPr>
          <w:sz w:val="24"/>
          <w:szCs w:val="24"/>
          <w:lang w:val="en-US"/>
        </w:rPr>
        <w:t>7</w:t>
      </w:r>
      <w:r>
        <w:rPr>
          <w:sz w:val="24"/>
          <w:szCs w:val="24"/>
          <w:lang w:val="bg-BG"/>
        </w:rPr>
        <w:t xml:space="preserve">. Образец на информационна табела 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sz w:val="24"/>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sz w:val="24"/>
          <w:szCs w:val="24"/>
          <w:lang w:val="en-US"/>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color w:val="000000"/>
          <w:sz w:val="24"/>
          <w:szCs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6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w:t>
      </w:r>
      <w:r>
        <w:rPr>
          <w:sz w:val="24"/>
          <w:lang w:val="en-US"/>
        </w:rPr>
        <w:t>2</w:t>
      </w:r>
      <w:r>
        <w:rPr>
          <w:sz w:val="24"/>
          <w:lang w:val="bg-BG"/>
        </w:rPr>
        <w:t>.201</w:t>
      </w:r>
      <w:r>
        <w:rPr>
          <w:sz w:val="24"/>
          <w:lang w:val="en-US"/>
        </w:rPr>
        <w:t>5</w:t>
      </w:r>
      <w:r>
        <w:rPr>
          <w:sz w:val="24"/>
          <w:lang w:val="bg-BG"/>
        </w:rPr>
        <w:t xml:space="preserve">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Отдел „Местни приход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 xml:space="preserve">12.6. документ за внесена сума - </w:t>
      </w:r>
      <w:r>
        <w:rPr>
          <w:sz w:val="24"/>
          <w:lang w:val="bg-BG"/>
        </w:rPr>
        <w:t xml:space="preserve">100 % (сто процента) </w:t>
      </w:r>
      <w:r>
        <w:rPr>
          <w:sz w:val="24"/>
          <w:szCs w:val="24"/>
          <w:lang w:val="bg-BG"/>
        </w:rPr>
        <w:t>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и № 10 и № 11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8"/>
          <w:szCs w:val="28"/>
          <w:lang w:val="en-US"/>
        </w:rPr>
      </w:pPr>
      <w:r>
        <w:rPr>
          <w:b/>
          <w:sz w:val="28"/>
          <w:szCs w:val="28"/>
          <w:lang w:val="en-US"/>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й,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tabs>
          <w:tab w:val="left" w:pos="720" w:leader="none"/>
        </w:tabs>
        <w:jc w:val="both"/>
        <w:rPr>
          <w:sz w:val="24"/>
          <w:lang w:val="bg-BG"/>
        </w:rPr>
      </w:pPr>
      <w:bookmarkStart w:id="0" w:name="_1510659215"/>
      <w:bookmarkStart w:id="1" w:name="_1500794814"/>
      <w:bookmarkStart w:id="2" w:name="_1500793691"/>
      <w:bookmarkStart w:id="3" w:name="_1500793364"/>
      <w:bookmarkStart w:id="4" w:name="_1500792507"/>
      <w:bookmarkStart w:id="5" w:name="_1486382200"/>
      <w:bookmarkStart w:id="6" w:name="_1482047063"/>
      <w:bookmarkStart w:id="7" w:name="_1452432535"/>
      <w:bookmarkStart w:id="8" w:name="_1452432395"/>
      <w:bookmarkStart w:id="9" w:name="_1452322943"/>
      <w:bookmarkStart w:id="10" w:name="_1452322733"/>
      <w:bookmarkStart w:id="11" w:name="_1452320666"/>
      <w:bookmarkStart w:id="12" w:name="_1452318977"/>
      <w:bookmarkStart w:id="13" w:name="_1452318859"/>
      <w:bookmarkStart w:id="14" w:name="_1452318646"/>
      <w:bookmarkStart w:id="15" w:name="_1452318628"/>
      <w:bookmarkStart w:id="16" w:name="_1452318621"/>
      <w:bookmarkStart w:id="17" w:name="_1452317942"/>
      <w:bookmarkStart w:id="18" w:name="_1451289370"/>
      <w:bookmarkStart w:id="19" w:name="_1451289323"/>
      <w:bookmarkStart w:id="20" w:name="_1431175893"/>
      <w:bookmarkStart w:id="21" w:name="_1431175538"/>
      <w:bookmarkStart w:id="22" w:name="_1431174623"/>
      <w:bookmarkStart w:id="23" w:name="_1431174448"/>
      <w:bookmarkStart w:id="24" w:name="_1431174229"/>
      <w:bookmarkStart w:id="25" w:name="_1431174193"/>
      <w:bookmarkStart w:id="26" w:name="_1428316817"/>
      <w:bookmarkStart w:id="27" w:name="_1428304006"/>
      <w:bookmarkStart w:id="28" w:name="_1428236570"/>
      <w:bookmarkStart w:id="29" w:name="_1428236545"/>
      <w:bookmarkStart w:id="30" w:name="_1428234741"/>
      <w:bookmarkStart w:id="31" w:name="_1428234726"/>
      <w:bookmarkStart w:id="32" w:name="_1428234371"/>
      <w:bookmarkStart w:id="33" w:name="_1428234014"/>
      <w:bookmarkStart w:id="34" w:name="_1420982244"/>
      <w:bookmarkStart w:id="35" w:name="_1420885487"/>
      <w:bookmarkStart w:id="36" w:name="_1420883840"/>
      <w:bookmarkStart w:id="37" w:name="_1420883822"/>
      <w:bookmarkStart w:id="38" w:name="_1420612987"/>
      <w:bookmarkStart w:id="39" w:name="_1420612496"/>
      <w:bookmarkStart w:id="40" w:name="_1420612326"/>
      <w:bookmarkStart w:id="41" w:name="_1420612305"/>
      <w:bookmarkStart w:id="42" w:name="_1420612291"/>
      <w:bookmarkStart w:id="43" w:name="_1420611925"/>
      <w:bookmarkStart w:id="44" w:name="_1420611228"/>
      <w:bookmarkStart w:id="45" w:name="_1420545836"/>
      <w:bookmarkStart w:id="46" w:name="_1420545792"/>
      <w:bookmarkStart w:id="47" w:name="_1410950170"/>
      <w:bookmarkStart w:id="48" w:name="_1410872407"/>
      <w:bookmarkStart w:id="49" w:name="_1410872273"/>
      <w:bookmarkStart w:id="50" w:name="_1410872225"/>
      <w:bookmarkStart w:id="51" w:name="_1410854291"/>
      <w:bookmarkStart w:id="52" w:name="_1410852337"/>
      <w:bookmarkStart w:id="53" w:name="_1410852329"/>
      <w:bookmarkStart w:id="54" w:name="_1410851920"/>
      <w:bookmarkStart w:id="55" w:name="_1410851890"/>
      <w:bookmarkStart w:id="56" w:name="_1410851847"/>
      <w:bookmarkStart w:id="57" w:name="_1410851808"/>
      <w:bookmarkStart w:id="58" w:name="_1410851771"/>
      <w:bookmarkStart w:id="59" w:name="_1410851745"/>
      <w:bookmarkStart w:id="60" w:name="_1410851668"/>
      <w:bookmarkStart w:id="61" w:name="_1410851641"/>
      <w:bookmarkStart w:id="62" w:name="_1410851287"/>
      <w:bookmarkStart w:id="63" w:name="_1410689388"/>
      <w:bookmarkStart w:id="64" w:name="_1410688907"/>
      <w:bookmarkStart w:id="65" w:name="_1410688874"/>
      <w:bookmarkStart w:id="66" w:name="_1410604426"/>
      <w:bookmarkStart w:id="67" w:name="_1410604022"/>
      <w:bookmarkStart w:id="68" w:name="_1410596432"/>
      <w:bookmarkStart w:id="69" w:name="_1410596386"/>
      <w:bookmarkStart w:id="70" w:name="_1410593772"/>
      <w:bookmarkStart w:id="71" w:name="_1410593625"/>
      <w:bookmarkStart w:id="72" w:name="_1410593611"/>
      <w:bookmarkStart w:id="73" w:name="_1410592924"/>
      <w:bookmarkStart w:id="74" w:name="_1410592908"/>
      <w:bookmarkStart w:id="75" w:name="_1410592874"/>
      <w:bookmarkStart w:id="76" w:name="_1410245155"/>
      <w:bookmarkStart w:id="77" w:name="_1410245045"/>
      <w:bookmarkStart w:id="78" w:name="_1410245025"/>
      <w:bookmarkStart w:id="79" w:name="_1410244871"/>
      <w:bookmarkStart w:id="80" w:name="_1410244276"/>
      <w:bookmarkStart w:id="81" w:name="_1410244174"/>
      <w:bookmarkStart w:id="82" w:name="_1410243935"/>
      <w:bookmarkStart w:id="83" w:name="_1410243863"/>
      <w:bookmarkStart w:id="84" w:name="_1410243856"/>
      <w:bookmarkStart w:id="85" w:name="_1410243675"/>
      <w:bookmarkStart w:id="86" w:name="_1410243503"/>
      <w:bookmarkStart w:id="87" w:name="_1410243217"/>
      <w:bookmarkStart w:id="88" w:name="_1410243181"/>
      <w:bookmarkStart w:id="89" w:name="_1410242977"/>
      <w:bookmarkStart w:id="90" w:name="_1410242939"/>
      <w:bookmarkStart w:id="91" w:name="_1410242875"/>
      <w:bookmarkStart w:id="92" w:name="_1410242723"/>
      <w:bookmarkStart w:id="93" w:name="_1410242307"/>
      <w:bookmarkStart w:id="94" w:name="_1410087868"/>
      <w:bookmarkStart w:id="95" w:name="_1410074087"/>
      <w:bookmarkStart w:id="96" w:name="_1410074077"/>
      <w:bookmarkStart w:id="97" w:name="_1410074064"/>
      <w:bookmarkStart w:id="98" w:name="_1410074057"/>
      <w:bookmarkStart w:id="99" w:name="_1410074049"/>
      <w:bookmarkStart w:id="100" w:name="_1410073997"/>
      <w:bookmarkStart w:id="101" w:name="_1410073985"/>
      <w:bookmarkStart w:id="102" w:name="_1410073976"/>
      <w:bookmarkStart w:id="103" w:name="_1410073895"/>
      <w:bookmarkStart w:id="104" w:name="_1410073113"/>
      <w:bookmarkStart w:id="105" w:name="_1410070663"/>
      <w:bookmarkStart w:id="106" w:name="_1410070639"/>
      <w:bookmarkStart w:id="107" w:name="_1410070632"/>
      <w:bookmarkStart w:id="108" w:name="_1410070593"/>
      <w:bookmarkStart w:id="109" w:name="_1410070539"/>
      <w:bookmarkStart w:id="110" w:name="_1410070517"/>
      <w:bookmarkStart w:id="111" w:name="_1410070401"/>
      <w:bookmarkStart w:id="112" w:name="_1410070138"/>
      <w:bookmarkStart w:id="113" w:name="_1410070101"/>
      <w:bookmarkStart w:id="114" w:name="_1410070090"/>
      <w:bookmarkStart w:id="115" w:name="_1410070067"/>
      <w:bookmarkStart w:id="116" w:name="_1410070048"/>
      <w:bookmarkStart w:id="117" w:name="_1410070037"/>
      <w:bookmarkStart w:id="118" w:name="_1410070022"/>
      <w:bookmarkStart w:id="119" w:name="_1410069990"/>
      <w:bookmarkStart w:id="120" w:name="_1410069965"/>
      <w:bookmarkStart w:id="121" w:name="_1410069925"/>
      <w:bookmarkStart w:id="122" w:name="_1410069914"/>
      <w:bookmarkStart w:id="123" w:name="_1410069905"/>
      <w:bookmarkStart w:id="124" w:name="_1410069802"/>
      <w:bookmarkStart w:id="125" w:name="_1409732564"/>
      <w:bookmarkStart w:id="126" w:name="_1409732531"/>
      <w:bookmarkStart w:id="127" w:name="_1409732501"/>
      <w:bookmarkStart w:id="128" w:name="_1409732480"/>
      <w:bookmarkStart w:id="129" w:name="_1409732398"/>
      <w:bookmarkStart w:id="130" w:name="_1409732344"/>
      <w:bookmarkStart w:id="131" w:name="_1409732058"/>
      <w:bookmarkStart w:id="132" w:name="_1409732033"/>
      <w:bookmarkStart w:id="133" w:name="_1408254314"/>
      <w:bookmarkStart w:id="134" w:name="_1408189053"/>
      <w:bookmarkStart w:id="135" w:name="_1408188864"/>
      <w:bookmarkStart w:id="136" w:name="_1408188838"/>
      <w:bookmarkStart w:id="137" w:name="_1408188719"/>
      <w:bookmarkStart w:id="138" w:name="_1408188646"/>
      <w:bookmarkStart w:id="139" w:name="_1408188009"/>
      <w:bookmarkStart w:id="140" w:name="_1408187775"/>
      <w:bookmarkStart w:id="141" w:name="_1408185638"/>
      <w:bookmarkStart w:id="142" w:name="_1408185592"/>
      <w:bookmarkStart w:id="143" w:name="_1408185565"/>
      <w:bookmarkStart w:id="144" w:name="_1408185164"/>
      <w:bookmarkStart w:id="145" w:name="_1408185146"/>
      <w:bookmarkStart w:id="146" w:name="_1408185061"/>
      <w:bookmarkStart w:id="147" w:name="_1408184874"/>
      <w:bookmarkStart w:id="148" w:name="_1408184756"/>
      <w:bookmarkStart w:id="149" w:name="_1408184567"/>
      <w:bookmarkStart w:id="150" w:name="_1408184320"/>
      <w:bookmarkStart w:id="151" w:name="_1408184075"/>
      <w:bookmarkStart w:id="152"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lang w:val="bg-BG"/>
        </w:rPr>
        <w:object w:dxaOrig="8778"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5pt;height:317.3pt" filled="f" o:ole="">
            <v:imagedata r:id="rId5" o:title=""/>
          </v:shape>
          <o:OLEObject Type="Embed" ProgID="Excel.Sheet.12" ShapeID="ole_rId4" DrawAspect="Content" ObjectID="_802252968"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w:t>
      </w:r>
      <w:r>
        <w:rPr>
          <w:sz w:val="24"/>
          <w:lang w:val="ru-RU"/>
        </w:rPr>
        <w:t>03</w:t>
      </w:r>
      <w:r>
        <w:rPr>
          <w:sz w:val="24"/>
          <w:lang w:val="bg-BG"/>
        </w:rPr>
        <w:t>.201</w:t>
      </w:r>
      <w:r>
        <w:rPr>
          <w:sz w:val="24"/>
          <w:lang w:val="ru-RU"/>
        </w:rPr>
        <w:t>6</w:t>
      </w:r>
      <w:r>
        <w:rPr>
          <w:sz w:val="24"/>
          <w:lang w:val="bg-BG"/>
        </w:rPr>
        <w:t xml:space="preserve">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6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 xml:space="preserve">Чл. 3. (1). Цената, която КУПУВАЧЪТ е длъжен да заплати на ПРОДАВАЧА за прогнозните количества маркирана дървесина на корен от обект № </w:t>
      </w:r>
      <w:r>
        <w:rPr>
          <w:sz w:val="24"/>
          <w:lang w:val="ru-RU"/>
        </w:rPr>
        <w:t>………</w:t>
      </w:r>
      <w:r>
        <w:rPr>
          <w:sz w:val="24"/>
          <w:lang w:val="bg-BG"/>
        </w:rPr>
        <w:t xml:space="preserve"> - отдел </w:t>
      </w:r>
      <w:r>
        <w:rPr>
          <w:sz w:val="24"/>
          <w:lang w:val="ru-RU"/>
        </w:rPr>
        <w:t>…………….</w:t>
      </w:r>
      <w:r>
        <w:rPr>
          <w:sz w:val="24"/>
          <w:lang w:val="bg-BG"/>
        </w:rPr>
        <w:t>, подотдел „</w:t>
      </w:r>
      <w:r>
        <w:rPr>
          <w:sz w:val="24"/>
          <w:lang w:val="ru-RU"/>
        </w:rPr>
        <w:t>…</w:t>
      </w:r>
      <w:r>
        <w:rPr>
          <w:sz w:val="24"/>
          <w:lang w:val="bg-BG"/>
        </w:rPr>
        <w:t>”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 xml:space="preserve"> </w:t>
      </w: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 xml:space="preserve"> </w:t>
      </w: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en-US"/>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en-US"/>
        </w:rPr>
        <w:t>702</w:t>
      </w:r>
      <w:r>
        <w:rPr>
          <w:sz w:val="24"/>
          <w:lang w:val="bg-BG"/>
        </w:rPr>
        <w:t>/</w:t>
      </w:r>
      <w:r>
        <w:rPr>
          <w:sz w:val="24"/>
          <w:lang w:val="en-US"/>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 xml:space="preserve">(4). КУПУВАЧЪТ е длъжен да спазва Заповед № </w:t>
      </w:r>
      <w:r>
        <w:rPr>
          <w:sz w:val="24"/>
          <w:szCs w:val="24"/>
          <w:lang w:val="en-US"/>
        </w:rPr>
        <w:t>702</w:t>
      </w:r>
      <w:r>
        <w:rPr>
          <w:sz w:val="24"/>
          <w:szCs w:val="24"/>
        </w:rPr>
        <w:t>/</w:t>
      </w:r>
      <w:r>
        <w:rPr>
          <w:sz w:val="24"/>
          <w:szCs w:val="24"/>
          <w:lang w:val="en-US"/>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en-US"/>
        </w:rPr>
      </w:pPr>
      <w:r>
        <w:rPr>
          <w:sz w:val="24"/>
          <w:szCs w:val="24"/>
          <w:lang w:val="bg-BG"/>
        </w:rPr>
        <w:tab/>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CharCharCharChar1">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Char1CharChar">
    <w:name w:val=" Char Char1 Знак Знак Char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5-12-14T08:23:00Z</cp:lastPrinted>
  <dcterms:modified xsi:type="dcterms:W3CDTF">2015-12-14T06:23:00Z</dcterms:modified>
  <cp:revision>470</cp:revision>
  <dc:subject/>
  <dc:title>„СЕВЕРНОЦЕНТРАЛНО ДЪРЖАВНО ПРЕДПРИЯТИЕ” ДП-гр</dc:title>
</cp:coreProperties>
</file>