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rPr>
          <w:sz w:val="8"/>
          <w:szCs w:val="8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ru-RU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spacing w:before="0" w:after="120"/>
        <w:ind w:left="1260" w:right="1897" w:hanging="0"/>
        <w:rPr>
          <w:shadow/>
          <w:spacing w:val="30"/>
          <w:sz w:val="48"/>
          <w:szCs w:val="48"/>
        </w:rPr>
      </w:pPr>
      <w:r>
        <w:rPr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897" w:hanging="0"/>
        <w:rPr>
          <w:b w:val="false"/>
          <w:b w:val="false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18"/>
          <w:szCs w:val="18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</w:rPr>
        <w:t xml:space="preserve">e-mail: </w:t>
      </w:r>
      <w:hyperlink r:id="rId5">
        <w:r>
          <w:rPr>
            <w:rStyle w:val="InternetLink"/>
            <w:b/>
            <w:sz w:val="18"/>
            <w:szCs w:val="18"/>
          </w:rPr>
          <w:t>obshtina@lyaskovets.</w:t>
        </w:r>
        <w:r>
          <w:rPr>
            <w:rStyle w:val="InternetLink"/>
            <w:b/>
            <w:sz w:val="18"/>
            <w:szCs w:val="18"/>
            <w:lang w:val="en-US"/>
          </w:rPr>
          <w:t>net</w:t>
        </w:r>
      </w:hyperlink>
      <w:r>
        <w:rPr>
          <w:b w:val="false"/>
          <w:sz w:val="18"/>
          <w:szCs w:val="18"/>
        </w:rPr>
        <w:t>, www.lyaskovets.</w:t>
      </w:r>
      <w:r>
        <w:rPr>
          <w:b w:val="false"/>
          <w:sz w:val="18"/>
          <w:szCs w:val="18"/>
          <w:lang w:val="en-US"/>
        </w:rPr>
        <w:t>net</w:t>
      </w:r>
    </w:p>
    <w:p>
      <w:pPr>
        <w:pStyle w:val="TextBody"/>
        <w:ind w:left="1440" w:right="2001" w:hanging="0"/>
        <w:rPr>
          <w:b w:val="false"/>
          <w:b w:val="false"/>
          <w:sz w:val="20"/>
          <w:szCs w:val="18"/>
          <w:lang w:val="ru-RU"/>
        </w:rPr>
      </w:pPr>
      <w:r>
        <w:rPr>
          <w:b w:val="false"/>
          <w:sz w:val="20"/>
          <w:szCs w:val="18"/>
          <w:lang w:val="ru-RU"/>
        </w:rPr>
      </w:r>
    </w:p>
    <w:p>
      <w:pPr>
        <w:pStyle w:val="TextBody"/>
        <w:ind w:right="-766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ДОБРЯВАМ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-Р ИВЕЛИНА ГЕЦОВА -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МЕТ НА ОБЩИНА ЛЯСКОВЕЦ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ТЕХНИЧЕСКО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Относно: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Cs/>
          <w:sz w:val="26"/>
          <w:szCs w:val="26"/>
        </w:rPr>
        <w:t>Изготвяне на технически проект за “Проектиране и изграждане на локално парно (инженеринг) в сградата на Кметство село Козаревец, общ. Лясковец”.</w:t>
      </w:r>
    </w:p>
    <w:p>
      <w:pPr>
        <w:pStyle w:val="Normal"/>
        <w:ind w:firstLine="72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писание на съществуващото положение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градата е построена през 1935 година, със застроена площ от 194 м</w:t>
      </w:r>
      <w:r>
        <w:rPr>
          <w:sz w:val="26"/>
          <w:szCs w:val="26"/>
          <w:vertAlign w:val="superscript"/>
        </w:rPr>
        <w:t xml:space="preserve">2. </w:t>
      </w:r>
      <w:r>
        <w:rPr>
          <w:sz w:val="26"/>
          <w:szCs w:val="26"/>
        </w:rPr>
        <w:t xml:space="preserve">Конструкцията е масивна със стоманобетонови плочи върху масивни тухлени стени от дребноразмерни тухли без греди и стоманобетонови колони. В този случай свойството на всяка една от стените е да изпълнява носеща конструктивна функция. Ширината на тухлените зидове е 25 см. Сградата е двуетажна с един подземен етаж (мазе), изпълнен с каменна зидария на варов разтвор, с дебелина 40 см. Настилките на входните (приемните) пространства, както и на стълбищната клетка са изпълнени с мозайка (стъпала от дялан твърд варовик), която е в сравнително добро състояние, а на работните помещенията е изпълнена с дюшеме. За топлоизолация на плочите е използвана сгурия между стоманобетоновата плоча и дюшемето. Прозорците са дървени, двойни в сравнително добро състояние, като на информационния център към кметството е подменен прозореца с </w:t>
      </w:r>
      <w:r>
        <w:rPr>
          <w:sz w:val="26"/>
          <w:szCs w:val="26"/>
          <w:lang w:val="en-US"/>
        </w:rPr>
        <w:t>PVC</w:t>
      </w:r>
      <w:r>
        <w:rPr>
          <w:sz w:val="26"/>
          <w:szCs w:val="26"/>
        </w:rPr>
        <w:t xml:space="preserve">, както и двете врати към него. Входното пространство (фоайе) на вторият етаж, където се помещава кметството е отделено от останалите пространства в сградата с алуминиева двукамерна дограма с единично стъкло. Няма изградена локална отоплителна инсталация и понастоящем отоплението е решено с помощта на електрически печки, климатици, а в някои от помещенията с индивидуални печки на твърдо гориво. Общата площ на помещенията от вторият етаж на сградата, за които се предвижда изграждане на локална отоплителна инсталация е </w:t>
      </w:r>
      <w:r>
        <w:rPr>
          <w:b/>
          <w:sz w:val="26"/>
          <w:szCs w:val="26"/>
        </w:rPr>
        <w:t>141,19 м</w:t>
      </w:r>
      <w:r>
        <w:rPr>
          <w:b/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респ. </w:t>
      </w:r>
      <w:r>
        <w:rPr>
          <w:b/>
          <w:sz w:val="26"/>
          <w:szCs w:val="26"/>
        </w:rPr>
        <w:t>492,61 м</w:t>
      </w:r>
      <w:r>
        <w:rPr>
          <w:b/>
          <w:sz w:val="26"/>
          <w:szCs w:val="26"/>
          <w:vertAlign w:val="superscript"/>
        </w:rPr>
        <w:t>3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сновна цел на техническото задание: 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Да се изготви технически проект за изграждане на локална отоплителна инсталация на втори етаж.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Целта на проекта е подобряване условията на труд на администрацията в кметството, както и създаване на ефективна, надеждна и енергоспестяваща система за отопление. Основно гориво – дърва с опция за отопление на пелети. 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 Изисквания към проект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хническият проект да съдърж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І. Машинно – технологична част:</w:t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</w:rPr>
        <w:t>Ще се достави и монтира нов котел на твърдо гориво с опция за монтаж на горелка за работа с пелети, с мощност около 32 kW, съгласно изчисленията.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Ще се достави и монтира димоотвод от поцинкована ламарина ø 160, включително фитинги.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Ще се достави и монтира затворен разширителен съд.</w:t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</w:rPr>
        <w:t>Тръбната разводка ще бъде изпълнена със система за пресова връзка (</w:t>
      </w:r>
      <w:r>
        <w:rPr>
          <w:bCs/>
          <w:iCs/>
          <w:sz w:val="26"/>
          <w:szCs w:val="26"/>
          <w:lang w:val="en-US"/>
        </w:rPr>
        <w:t>Prestabo</w:t>
      </w:r>
      <w:r>
        <w:rPr>
          <w:bCs/>
          <w:iCs/>
          <w:sz w:val="26"/>
          <w:szCs w:val="26"/>
        </w:rPr>
        <w:t>), изработена от поцинкована отвън стомана, като бъде доставена и монтирана тръбна термоизолация.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Ще бъде доставена и монтирана циркулационна помпа </w:t>
      </w:r>
      <w:r>
        <w:rPr>
          <w:bCs/>
          <w:iCs/>
          <w:sz w:val="26"/>
          <w:szCs w:val="26"/>
          <w:lang w:val="en-US"/>
        </w:rPr>
        <w:t>UPS</w:t>
      </w:r>
      <w:r>
        <w:rPr>
          <w:bCs/>
          <w:i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</w:rPr>
        <w:t>Ще бъдат доставени и монтирани панелни радиатори тип 22, както и един вентилаторен конвектор за открит подов монтаж.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Ще бъде изградена допълнителна електрическа и водопроводна  инсталаця. 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истемата ще бъде заредена с пропилен гликол.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Ще бъдат извършени водни и топли проби, както и наладка.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Ще бъдат доставени и монтирани необходимите фитинги, скрепители и консумативи.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Ще бъдат доставени необходимите автоматични обезвъздушители, кранове, термостатични глави, термостатични радиаторни вентили и секретни радиаторни вентили.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Ще се монтират всички необходими разпределители, арматури и филтри в котелното помещение. 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II. Част Електро, КИП и А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Ще се монтира необходимата инсталация за автоматизация, сигнализация, осветление и вентилация. Ако е възможно да се ползват изградените и действащи в момента осигурителни и др. инсталации или да се предвиди преустройството им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ІІІ. Част „Безопасност, хигиена на труда и пожарна безопасност (БХТПБ)”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6"/>
          <w:szCs w:val="26"/>
        </w:rPr>
        <w:tab/>
        <w:t>Мероприятията по БХТПБ да се разработят по следната номенклатура на факторит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езопасяване на производственото оборудване - код 0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>микроклимат - код 0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>чистота на въздуха - код 0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жарна безопасност - код 09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Част „Пожарна безопасност”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С обхват и съдържание съгласно приложение № 3 от Наредбата за строително-технически правила и норми за осигуряване на безопасност при пожа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. Допълнителни изисквания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V.1. Определена е категория С, за качеството на обитаемата среда, съгласно приложение № 9 към чл. 191, ал. 2 от Наредба № 15 от 28 юли 2005 г. за технически правила и нормативи за проектиране, изграждане и експлоатация на обектите и съоръженията за производство, пренос и разпределение на топлинна енерг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V.2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Да се представи количествено – стойностна сметка по проектните строително – монтажни работи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V.3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Да се представят необходимите лицензии за проектиране, изпълнение, гаранционна и следгаранционна поддръжка на отоплителната система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V.4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зготвеният проект да се съгласува с одобряващите инстанции, като таксите за съгласуване са за сметка на Възложител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VІ. Общи изиск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изготвянето на техническия проект да се обърне внимание още на следните нещ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отоплителните тела да се оразмерят въз основа на отоплителния товар за съответното пространство и специфичната топлинна мощност на конструктивната единица от отоплителното тяло като се отчита начинът на монтаж - отоплителните тела ще бъдат монтирани открито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за цялостното изпразване на инсталацията в най ниската й част, да бъде предвиден изпразните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да се проектира успоредно свързана с основната помпа, резервна циркулационна помп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 технически изисквания при изработката и монтажа на инсталацията, сертификати на материалите, контрола на заварочните съединения, декларации за правоспособност, обема и начина на задължителните изпитания, антикорозийна защита и др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 начина за въвеждане в експлоатация на инсталацията – необходими документ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безопасност и хигиена на труда и организация на работата по БХТПБ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 промишлени вредности и опасности, произхождащи от предвиденото оборудване и технолог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микроклимат и чистота на въздух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жарна безопаснос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опазване на околната среда, водите, почвата и въздух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4. Изходни дан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а се спазят изискванията н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1. Закона за устройство на територията (ЗУТ) и подзаконовите актове по неговото прилагане. (Чл. 169 от ЗУТ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редба № 4 от 21 май 2001 г. за обхвата и съдържанието на инвестиционните проек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 Наредба за устройството, безопасната експлоатация и техническия надзор на съоръжения под налягане - ДВ, бр. 64 от 18 юли 2008 г., в сила от 19.08.2008 г.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4. Наредба № 15 от 28 юли 2005 г. за технически правила и нормативи за проектиране, изграждане и експлоатация на обектите и съоръженията за производство, пренос и разпределение на топлинна енерг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 </w:t>
      </w:r>
      <w:r>
        <w:rPr>
          <w:bCs/>
          <w:sz w:val="26"/>
          <w:szCs w:val="26"/>
        </w:rPr>
        <w:t>Наредба № Iз-1971 от 29 октомври  2009 г. за строително-технически  правила и норми  за осигуряване безопасност при пожа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 xml:space="preserve">          </w:t>
      </w:r>
      <w:r>
        <w:rPr>
          <w:bCs/>
          <w:sz w:val="26"/>
          <w:szCs w:val="26"/>
          <w:lang w:val="ru-RU"/>
        </w:rPr>
        <w:t>6.  Наредба за съществените изисквания и оценяване съответствието на съоръжения и системи за защита, предназначени за експлоатация в потенциално експлозивна атмосфера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6"/>
          <w:szCs w:val="26"/>
        </w:rPr>
        <w:tab/>
      </w:r>
      <w:r>
        <w:rPr>
          <w:bCs/>
          <w:sz w:val="26"/>
          <w:szCs w:val="26"/>
          <w:lang w:val="ru-RU"/>
        </w:rPr>
        <w:t>7. Наредба № 7/2004 год. за енергийна ефективност, топлосъхранение и икономия на енергия в сгради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8. Всички действащи закони и нормативни документи касаещи настоящето техническо задани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9. Българския държавен стандарт (БДС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10. Закон за здравословни и безопасни условия на труд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11. Инструкция №1/27.10.1981 г. за обема и съдържанието на частта „Безопасност, хигиена на труда и пожарна безопасност” към проектите. 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both"/>
        <w:rPr>
          <w:bCs/>
          <w:iCs/>
          <w:color w:val="FF0000"/>
          <w:sz w:val="26"/>
          <w:szCs w:val="26"/>
        </w:rPr>
      </w:pPr>
      <w:r>
        <w:rPr>
          <w:bCs/>
          <w:iCs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5. Оформление на прое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ектът да се  изработи във фаза технически проект в части съгласно т. 3 на заданието на електронен и хартиен носител в 4 екземпляра и да съдържа материали съгласно Наредба № 4 от 21 май 2001 г. за обхвата и съдържанието на инвестиционните проек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 xml:space="preserve"> ноември  2012 г.</w:t>
        <w:tab/>
        <w:tab/>
        <w:tab/>
        <w:t xml:space="preserve">Съставил: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/ В. Чилев /</w:t>
      </w:r>
    </w:p>
    <w:sectPr>
      <w:footerReference w:type="default" r:id="rId6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Знак Знак Знак Char Знак Знак Char Знак Char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1CharCharCharCharCharCharCharCharCharCharCharChar">
    <w:name w:val=" Char Char Char1 Char Char Char1 Char Char Char Char Char Char Char Char Char Знак Знак Char Знак Знак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14:00Z</dcterms:created>
  <dc:creator>Obshtina</dc:creator>
  <dc:description/>
  <cp:keywords/>
  <dc:language>en-US</dc:language>
  <cp:lastModifiedBy>Obshtina</cp:lastModifiedBy>
  <cp:lastPrinted>2012-12-20T09:33:00Z</cp:lastPrinted>
  <dcterms:modified xsi:type="dcterms:W3CDTF">2012-12-20T07:33:00Z</dcterms:modified>
  <cp:revision>28</cp:revision>
  <dc:subject/>
  <dc:title>О Б Щ И Н А   Л Я С К О В Е Ц</dc:title>
</cp:coreProperties>
</file>