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    </w:t>
      </w:r>
      <w:r>
        <w:rPr>
          <w:b/>
          <w:sz w:val="26"/>
          <w:szCs w:val="26"/>
          <w:lang w:val="bg-BG"/>
        </w:rPr>
        <w:t>ОБРАЗЕЦ № 1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ЯВЛЕНИЕ ЗА УЧАСТИЕ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lang w:val="bg-BG"/>
        </w:rPr>
        <w:t>в процедура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за възлагане чрез публична пока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 с предмет: 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  <w:lang w:val="bg-BG"/>
        </w:rPr>
        <w:t xml:space="preserve"> за периода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01.01.201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lang w:val="bg-BG"/>
        </w:rPr>
        <w:t xml:space="preserve"> г. - 31.12.201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lang w:val="bg-BG"/>
        </w:rPr>
        <w:t xml:space="preserve"> г.” </w:t>
      </w:r>
      <w:r>
        <w:rPr>
          <w:b/>
          <w:sz w:val="26"/>
          <w:szCs w:val="26"/>
          <w:lang w:val="bg-BG"/>
        </w:rPr>
        <w:t>по обособени позиции: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зиция І „Канцеларски материали и формуляри”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зиция ІІ „Копирна, принтерна хартия и офис консумативи”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Ние, долуподписаните представители на ............……………………….., с ЕИК ……………………, след като се запознахме с документацията за възлагане на обществена поръчка с предмет: </w:t>
      </w:r>
      <w:r>
        <w:rPr>
          <w:b/>
          <w:sz w:val="26"/>
          <w:szCs w:val="26"/>
          <w:lang w:val="bg-BG"/>
        </w:rPr>
        <w:t>„Доставка на канцеларски материали, формуляри, хартия и офис консумативи за нуждите на Община Лясковец</w:t>
      </w:r>
      <w:r>
        <w:rPr>
          <w:b/>
          <w:bCs/>
          <w:sz w:val="26"/>
          <w:szCs w:val="26"/>
          <w:lang w:val="bg-BG"/>
        </w:rPr>
        <w:t xml:space="preserve"> за периода 01.01.201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lang w:val="bg-BG"/>
        </w:rPr>
        <w:t xml:space="preserve"> г. - 31.12.201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lang w:val="bg-BG"/>
        </w:rPr>
        <w:t xml:space="preserve"> г.” </w:t>
      </w:r>
      <w:r>
        <w:rPr>
          <w:sz w:val="26"/>
          <w:szCs w:val="26"/>
          <w:lang w:val="bg-BG"/>
        </w:rPr>
        <w:t>по обособени позиции, с настоящото заявление заявяваме че желаем да участваме в процедурата за определянето на изпълнител на обществена поръчка по съответната/-ните обособена/-и позиция/-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Изразявайки това свое желание, ние декларираме, че сме запознати с общите условия и срокове за подаване на офертата за участие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явяваме, че ако изпълнението на обществената поръчка за доставката бъде възложено на нас, до подписване на договора настоящето заявление ще представлява споразумение между нас и възложителя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Приемаме да се считаме обвързани от задълженията и условията, поети с офертата до изтичане на 30 (тридесет) календарни дни от крайния срок за подаване на оферти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Ние приемаме, че изборът на възложителя е единствено и изключително негово право и не подлежи на обжалване по целесъобразност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С настоящето декларираме, че сме запознати със списъка и естеството на задължителните документи, които следва да бъдат приложени към нашата оферта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……. г. </w:t>
        <w:tab/>
        <w:tab/>
        <w:tab/>
        <w:tab/>
        <w:tab/>
        <w:t>Подпис и печат: ....................................</w:t>
      </w:r>
    </w:p>
    <w:p>
      <w:pPr>
        <w:pStyle w:val="Normal"/>
        <w:ind w:left="4248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ме и фамилия:   .................................. </w:t>
      </w:r>
    </w:p>
    <w:p>
      <w:pPr>
        <w:pStyle w:val="Normal"/>
        <w:ind w:left="4248" w:firstLine="708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лъжност: 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4:09:00Z</dcterms:created>
  <dc:creator>Obshtina</dc:creator>
  <dc:description/>
  <cp:keywords/>
  <dc:language>en-US</dc:language>
  <cp:lastModifiedBy>Obshtina</cp:lastModifiedBy>
  <dcterms:modified xsi:type="dcterms:W3CDTF">2012-11-23T14:43:00Z</dcterms:modified>
  <cp:revision>24</cp:revision>
  <dc:subject/>
  <dc:title>       ОБРАЗЕЦ № 1</dc:title>
</cp:coreProperties>
</file>