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 xml:space="preserve">    </w:t>
      </w: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10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по чл. 56, ал. 1, т. 1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.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.…………., с адрес: гр./с. 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…….……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.……………………………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“Аварийно-възстановителни работи на камбанарията на Църковен храм „Свети Димитър” в с. Мерданя, общ.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ind w:left="-540" w:firstLine="126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определяне на предлаганата от мен цена съм спазил изискването за минимална цена на труда, определена съгласно § 1, т. 12 от Допълнителните разпоредби на Закона за обществените поръчки.   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  <w:lang w:val="bg-BG"/>
        </w:rPr>
        <w:t>Запознат съм с разпоредбата на § 1, т. 12 от Допълнителните разпоредби на Закона за обществените поръчки, съгласно която: „Минимална цена на труд”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Закона за бюджета на държавното обществено осигуряване за съответната година”.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Legaldocreference1">
    <w:name w:val="legaldocreference1"/>
    <w:basedOn w:val="Style14"/>
    <w:qFormat/>
    <w:rPr>
      <w:i w:val="false"/>
      <w:iCs w:val="false"/>
      <w:color w:val="840084"/>
      <w:u w:val="single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27:00Z</dcterms:created>
  <dc:creator>Obshtina</dc:creator>
  <dc:description/>
  <cp:keywords/>
  <dc:language>en-US</dc:language>
  <cp:lastModifiedBy>Obshtina</cp:lastModifiedBy>
  <dcterms:modified xsi:type="dcterms:W3CDTF">2012-10-17T09:05:00Z</dcterms:modified>
  <cp:revision>13</cp:revision>
  <dc:subject/>
  <dc:title/>
</cp:coreProperties>
</file>