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09, 2010 и 2011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bg-BG"/>
        </w:rPr>
        <w:t xml:space="preserve"> участник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Аварийно-възстановителни работи на камбанарията на Църковен храм „Свети Димитър” в с. Мерданя, общ. Лясковец”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 договори през последните 3 години</w:t>
      </w:r>
      <w:r>
        <w:rPr>
          <w:b/>
          <w:bCs/>
          <w:sz w:val="26"/>
          <w:szCs w:val="26"/>
          <w:lang w:val="bg-BG"/>
        </w:rPr>
        <w:t>,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11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1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0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09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09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Запознат съм с минималното изискване, поставено от възложителя, че участникът трябва да е изпълнил през последните 3 (три) години (2009, 2010 и 2011 г.), поне един договор с предмет, сходен с предмета на настоящата поръчка, придружен с най-малко една референция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Към Справка – декларация на изпълнени договори за последните 3 (три) години (2009, 2010 и 2011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2-10-17T08:55:00Z</dcterms:modified>
  <cp:revision>27</cp:revision>
  <dc:subject/>
  <dc:title/>
</cp:coreProperties>
</file>