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Приложение № 5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за  участието или неучастието на подизпълнители</w:t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по чл. 56, ал. 1, т. 8 от Закона за обществени поръчки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Долуподписаният …………………………………………………………..…………….,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в качеството си на ……………………………………………………….………………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ab/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на ………………………………………………………………….………………………,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открита процедура за възлагане на обществена поръчка с предмет:</w:t>
      </w:r>
      <w:r>
        <w:rPr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“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Аварийно-възстановителни работи на камбанарията на Църковен храм „Свети Димитър” в с. Мерданя, общ. Лясковец”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 настоящата декларация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bCs/>
          <w:sz w:val="26"/>
          <w:szCs w:val="26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ab/>
        <w:t>Участникът ………………………………………………………………………..,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(посочете фирмата на участника)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който представлявам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При изпълнени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“Аварийно-възстановителни работи на камбанарията на църковен храм „Свети Димитър” в с. Мерданя, общ. Лясковец”</w:t>
      </w:r>
      <w:r>
        <w:rPr>
          <w:rFonts w:cs="Times New Roman" w:ascii="Times New Roman" w:hAnsi="Times New Roman"/>
          <w:sz w:val="26"/>
          <w:szCs w:val="26"/>
          <w:lang w:val="bg-BG"/>
        </w:rPr>
        <w:t>, няма да използва/ ще използва подизпълнители.</w:t>
      </w:r>
    </w:p>
    <w:p>
      <w:pPr>
        <w:pStyle w:val="Normal"/>
        <w:ind w:left="2160" w:firstLine="720"/>
        <w:jc w:val="both"/>
        <w:rPr/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(ненужното се зачертава)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  <w:lang w:val="bg-BG"/>
        </w:rPr>
      </w:pPr>
      <w:r>
        <w:rPr>
          <w:rFonts w:cs="Times New Roman" w:ascii="Times New Roman" w:hAnsi="Times New Roman"/>
          <w:i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Подизпълнител/-и ще бъде/бъдат:………………………………………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(изписват се наименованията на фирмите на подизпълнителите)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които са запознати с предмета на поръчката и са дали съгласие за участие в процедурат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3. Делът на участие на подизпълнителите при изпълнение на поръчката ще бъде ……….. % от общата стойност на поръчка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.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ind w:left="2160" w:hanging="2160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Изнесен текст"/>
    <w:basedOn w:val="Normal"/>
    <w:qFormat/>
    <w:pPr/>
    <w:rPr>
      <w:rFonts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Times New Roman" w:hAnsi="Times New Roman" w:cs="Times New Roman"/>
      <w:b/>
      <w:sz w:val="26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CharCharCharCharChar1Char1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Style15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6:22:00Z</dcterms:created>
  <dc:creator>mmihajlov</dc:creator>
  <dc:description/>
  <cp:keywords/>
  <dc:language>en-US</dc:language>
  <cp:lastModifiedBy>Obshtina</cp:lastModifiedBy>
  <cp:lastPrinted>2008-09-28T14:53:00Z</cp:lastPrinted>
  <dcterms:modified xsi:type="dcterms:W3CDTF">2012-10-17T09:01:00Z</dcterms:modified>
  <cp:revision>56</cp:revision>
  <dc:subject/>
  <dc:title>До</dc:title>
</cp:coreProperties>
</file>