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т …………….…………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  <w:lang w:val="bg-BG"/>
        </w:rPr>
        <w:t xml:space="preserve">……………………………………………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, общ. ……………….., обл. ……………….., ул. ………………..……, № …….., вх. …., ет. ……….., ап. 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...., с ЕГН 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……………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br/>
        <w:t>Длъжност: 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2-10-01T11:21:00Z</dcterms:modified>
  <cp:revision>11</cp:revision>
  <dc:subject/>
  <dc:title>Образец № 2</dc:title>
</cp:coreProperties>
</file>