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ПЪЛНО ОПИСАНИЕ НА ОБЕКТА НА ПОРЪЧКАТА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ект на поръчката от настоящата документация 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- 31.12.201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.”  и включва следните обособени позиции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1/. Хляб и хлебни изделия</w:t>
      </w:r>
      <w:r>
        <w:rPr>
          <w:rFonts w:cs="Times New Roman" w:ascii="Times New Roman" w:hAnsi="Times New Roman"/>
          <w:b w:val="false"/>
          <w:bCs/>
          <w:spacing w:val="-9"/>
          <w:w w:val="98"/>
          <w:sz w:val="26"/>
          <w:szCs w:val="26"/>
        </w:rPr>
        <w:t>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2/. Месо и месни продукт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3/. Мляко и млечни продукт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4/. Плодове и зеленчуц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5/. Консерв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6/. Варива, подправки и други пакетирани продукти.</w:t>
      </w:r>
    </w:p>
    <w:p>
      <w:pPr>
        <w:pStyle w:val="2"/>
        <w:jc w:val="both"/>
        <w:rPr/>
      </w:pPr>
      <w:r>
        <w:rPr>
          <w:b w:val="false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Доставката на хранителните продукти ще се извършва франко складовете за съхранение на продуктите на следните обекти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645"/>
        <w:gridCol w:w="211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к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о мяст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6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Пчелица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Радост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Славейче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тска ясла "Мир" и Яслена група с. Джулюниц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машен социален патронаж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Сладкопойна чучулига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. Джулюниц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ЦДГ "Детелина"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. Козаре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Щастливо детство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. Добри дя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Вълшебство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. Драгижево</w:t>
            </w:r>
          </w:p>
        </w:tc>
      </w:tr>
    </w:tbl>
    <w:p>
      <w:pPr>
        <w:pStyle w:val="21"/>
        <w:spacing w:lineRule="exact" w:line="260"/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количеството на хранителните продукти по позиции 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spacing w:lineRule="exact" w:line="317"/>
        <w:ind w:right="1037" w:hanging="0"/>
        <w:rPr>
          <w:b/>
          <w:b/>
          <w:bCs/>
          <w:spacing w:val="-9"/>
          <w:w w:val="98"/>
          <w:sz w:val="26"/>
          <w:szCs w:val="26"/>
          <w:lang w:val="bg-BG"/>
        </w:rPr>
      </w:pPr>
      <w:r>
        <w:rPr>
          <w:b/>
          <w:bCs/>
          <w:spacing w:val="-9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i/>
          <w:spacing w:val="4"/>
          <w:w w:val="98"/>
          <w:sz w:val="26"/>
          <w:szCs w:val="26"/>
          <w:lang w:val="bg-BG"/>
        </w:rPr>
        <w:t xml:space="preserve">ПЪРВА ПОЗИЦИЯ </w:t>
      </w:r>
      <w:r>
        <w:rPr>
          <w:b/>
          <w:bCs/>
          <w:i/>
          <w:spacing w:val="-9"/>
          <w:w w:val="98"/>
          <w:sz w:val="26"/>
          <w:szCs w:val="26"/>
          <w:lang w:val="bg-BG"/>
        </w:rPr>
        <w:t xml:space="preserve"> “ХЛЯБ И ХЛЕБНИ ИЗДЕЛИЯ”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/>
          <w:bCs/>
          <w:i/>
          <w:spacing w:val="-9"/>
          <w:w w:val="98"/>
          <w:sz w:val="26"/>
          <w:szCs w:val="26"/>
          <w:lang w:val="bg-BG"/>
        </w:rPr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775"/>
        <w:gridCol w:w="940"/>
        <w:gridCol w:w="1595"/>
      </w:tblGrid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1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ница(130 гр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0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ашно - бял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1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фла с локум (130 гр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12.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фла с мармалад (130 гр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8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зуна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нички (130 гр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сто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ляб ''Добруджа" нефолир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515</w:t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ляб ''Добруджа", нарязан и фолир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135.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ляб "Стара загора", нарязан и фолир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ляб '' Типов''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5.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лнозърнест хляб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49.2</w:t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Cs/>
          <w:i/>
          <w:spacing w:val="-9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/>
          <w:bCs/>
          <w:i/>
          <w:spacing w:val="-9"/>
          <w:w w:val="98"/>
          <w:sz w:val="26"/>
          <w:szCs w:val="26"/>
          <w:lang w:val="bg-BG"/>
        </w:rPr>
        <w:t>*Забележка</w:t>
      </w:r>
      <w:r>
        <w:rPr>
          <w:bCs/>
          <w:i/>
          <w:spacing w:val="-9"/>
          <w:w w:val="98"/>
          <w:sz w:val="26"/>
          <w:szCs w:val="26"/>
          <w:lang w:val="bg-BG"/>
        </w:rPr>
        <w:t xml:space="preserve">: Хлябът за детските заведения трябва да бъде произведен по утвърдени стандарти или пълнозърнест хляб в съответствие на показателите, заложени в </w:t>
      </w:r>
      <w:r>
        <w:rPr>
          <w:i/>
          <w:spacing w:val="-2"/>
          <w:sz w:val="26"/>
          <w:szCs w:val="26"/>
          <w:lang w:val="bg-BG"/>
        </w:rPr>
        <w:t>технологична документация</w:t>
      </w:r>
      <w:r>
        <w:rPr>
          <w:bCs/>
          <w:i/>
          <w:spacing w:val="-9"/>
          <w:w w:val="98"/>
          <w:sz w:val="26"/>
          <w:szCs w:val="26"/>
          <w:lang w:val="bg-BG"/>
        </w:rPr>
        <w:t xml:space="preserve"> (ТД), без оцветители.</w:t>
      </w:r>
    </w:p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Cs/>
          <w:i/>
          <w:spacing w:val="-9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Cs/>
          <w:i/>
          <w:spacing w:val="-9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  <w:t>ВТОРА ПОЗИЦИЯ  “МЕСО И МЕСНИ ПРОДУКТИ”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211"/>
        <w:gridCol w:w="940"/>
        <w:gridCol w:w="1595"/>
      </w:tblGrid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гнешки дребол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йма смес /60% св.+40% тел./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йма смес /40% св.+60% тел./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7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енвир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со пилешк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есо свинско – бут (без маз., сухож.и кости)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со телешк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деница пряс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стет  0,300 к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и бутч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2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и воденич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и дробч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и крил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иба скумр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7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иба фил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1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лам - телеш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лам - шпе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5.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ол телеш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деница обикнове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и шниц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1.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lang w:val="bg-BG"/>
              </w:rPr>
            </w:pPr>
            <w:r>
              <w:rPr>
                <w:lang w:val="bg-BG"/>
              </w:rPr>
              <w:t>Кюфте, кебапче сурови (0.100 гр-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.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нач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.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о фил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</w:tr>
    </w:tbl>
    <w:p>
      <w:pPr>
        <w:pStyle w:val="Normal"/>
        <w:shd w:fill="FFFFFF" w:val="clear"/>
        <w:spacing w:lineRule="exact" w:line="317"/>
        <w:rPr>
          <w:spacing w:val="-2"/>
          <w:sz w:val="26"/>
          <w:szCs w:val="26"/>
          <w:lang w:val="bg-BG"/>
        </w:rPr>
      </w:pPr>
      <w:r>
        <w:rPr>
          <w:spacing w:val="-2"/>
          <w:sz w:val="26"/>
          <w:szCs w:val="26"/>
          <w:lang w:val="bg-BG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firstLine="708"/>
        <w:jc w:val="both"/>
        <w:rPr>
          <w:i/>
          <w:i/>
          <w:spacing w:val="-2"/>
          <w:sz w:val="26"/>
          <w:szCs w:val="26"/>
          <w:lang w:val="bg-BG"/>
        </w:rPr>
      </w:pPr>
      <w:r>
        <w:rPr>
          <w:b/>
          <w:i/>
          <w:spacing w:val="-2"/>
          <w:sz w:val="26"/>
          <w:szCs w:val="26"/>
          <w:lang w:val="bg-BG"/>
        </w:rPr>
        <w:t xml:space="preserve">* Забележка: </w:t>
      </w:r>
      <w:r>
        <w:rPr>
          <w:i/>
          <w:spacing w:val="-2"/>
          <w:sz w:val="26"/>
          <w:szCs w:val="26"/>
          <w:lang w:val="bg-BG"/>
        </w:rPr>
        <w:t>Месните заготовки и местните продукти, които се предлагат в детските заведения и училищата, трябва да са произведени по утвърдени стандарти и/ или да са произведени по технологична документация (ТД), в случай че отговарят на изискванията за суровини, заложени в техническите изисквания и рецептурите за производство на продукти по утвърдените стандарти.</w:t>
      </w:r>
    </w:p>
    <w:p>
      <w:pPr>
        <w:pStyle w:val="Normal"/>
        <w:shd w:fill="FFFFFF" w:val="clear"/>
        <w:spacing w:lineRule="exact" w:line="317"/>
        <w:jc w:val="center"/>
        <w:rPr>
          <w:i/>
          <w:i/>
          <w:spacing w:val="-2"/>
          <w:sz w:val="26"/>
          <w:szCs w:val="26"/>
          <w:lang w:val="bg-BG"/>
        </w:rPr>
      </w:pPr>
      <w:r>
        <w:rPr>
          <w:i/>
          <w:spacing w:val="-2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  <w:t>ТРЕТА ПОЗИЦИЯ  “МЛЯКО И МЛЕЧНИ ПРОДУКТИ”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tbl>
      <w:tblPr>
        <w:tblW w:w="5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620"/>
        <w:gridCol w:w="883"/>
        <w:gridCol w:w="1541"/>
      </w:tblGrid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вар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шкавал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аве масл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кисело 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2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кисело 3 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95</w:t>
            </w:r>
          </w:p>
        </w:tc>
      </w:tr>
      <w:tr>
        <w:trPr>
          <w:trHeight w:val="19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кисело 3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9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прясно 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прясно 2 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прясно 3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ирене краве без растителни мазнин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4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06" w:leader="none"/>
        </w:tabs>
        <w:ind w:right="1037" w:hanging="0"/>
        <w:jc w:val="both"/>
        <w:rPr/>
      </w:pPr>
      <w:r>
        <w:rPr>
          <w:b/>
          <w:i/>
          <w:sz w:val="26"/>
          <w:szCs w:val="26"/>
          <w:lang w:val="bg-BG"/>
        </w:rPr>
        <w:tab/>
        <w:t xml:space="preserve">*Забележка: 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  <w:tab w:val="left" w:pos="7020" w:leader="none"/>
          <w:tab w:val="left" w:pos="9354" w:leader="none"/>
        </w:tabs>
        <w:ind w:right="-6" w:firstLine="708"/>
        <w:jc w:val="both"/>
        <w:rPr/>
      </w:pPr>
      <w:r>
        <w:rPr>
          <w:i/>
          <w:sz w:val="26"/>
          <w:szCs w:val="26"/>
          <w:lang w:val="bg-BG"/>
        </w:rPr>
        <w:t>1. Киселото мляко, което се предлага в детските заведения трябва да е произведено в съответствие със стандарт БДС 12: 2010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-6"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 Сиренето, което се предлага в детските заведения, трябва да е произведено в съответствие със стандарт БДС 14: 2010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-6" w:firstLine="708"/>
        <w:jc w:val="both"/>
        <w:rPr/>
      </w:pPr>
      <w:r>
        <w:rPr>
          <w:i/>
          <w:sz w:val="26"/>
          <w:szCs w:val="26"/>
          <w:lang w:val="bg-BG"/>
        </w:rPr>
        <w:t>3. Кашкавалът, който се предлага в детските заведения, трябва да е произведен в съответствие със стандарт БДС 14: 2010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-6" w:firstLine="708"/>
        <w:jc w:val="both"/>
        <w:rPr/>
      </w:pPr>
      <w:r>
        <w:rPr>
          <w:i/>
          <w:sz w:val="26"/>
          <w:szCs w:val="26"/>
          <w:lang w:val="bg-BG"/>
        </w:rPr>
        <w:t>В детските заведения може да се предлагат и млечни продукти произведени по (технологична документация) ТД, които отговарят на изискванията за сурово мляко и на качествените показатели за готов продукт съгласно действащите БДС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left="1440" w:right="1037" w:hanging="0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06" w:leader="none"/>
        </w:tabs>
        <w:ind w:right="1037" w:hanging="0"/>
        <w:jc w:val="both"/>
        <w:rPr>
          <w:b/>
          <w:b/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/>
          <w:bCs/>
          <w:i/>
          <w:spacing w:val="-9"/>
          <w:w w:val="98"/>
          <w:sz w:val="26"/>
          <w:szCs w:val="26"/>
          <w:lang w:val="bg-BG"/>
        </w:rPr>
        <w:t xml:space="preserve">                      </w:t>
      </w:r>
      <w:r>
        <w:rPr>
          <w:b/>
          <w:bCs/>
          <w:i/>
          <w:spacing w:val="-9"/>
          <w:w w:val="98"/>
          <w:sz w:val="26"/>
          <w:szCs w:val="26"/>
          <w:lang w:val="bg-BG"/>
        </w:rPr>
        <w:t>ЧЕТВЪРТА ПОЗИЦИЯ “ПЛОДОВЕ И ЗЕЛЕНЧУЦИ”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/>
      </w:pPr>
      <w:r>
        <w:rPr/>
        <w:t xml:space="preserve"> </w:t>
      </w:r>
    </w:p>
    <w:tbl>
      <w:tblPr>
        <w:tblW w:w="5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620"/>
        <w:gridCol w:w="940"/>
        <w:gridCol w:w="1595"/>
      </w:tblGrid>
      <w:tr>
        <w:trPr>
          <w:trHeight w:val="7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на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озд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2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ъб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5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ти прес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 прясн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5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 бо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 лу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йс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тоф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66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тофи прес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9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ъ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аставиц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2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имо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ук зря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0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дано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ндари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р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0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тладж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пер прес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ртока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аз лу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4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ас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пе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пич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яп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лата зеле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ини сли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ана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к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квич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ли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ре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сън су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Ябъл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9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7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сушени плодов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/>
      </w:pPr>
      <w:r>
        <w:rPr>
          <w:sz w:val="26"/>
          <w:szCs w:val="26"/>
          <w:lang w:val="bg-BG"/>
        </w:rPr>
        <w:t>*</w:t>
      </w:r>
      <w:r>
        <w:rPr>
          <w:b/>
          <w:i/>
          <w:sz w:val="26"/>
          <w:szCs w:val="26"/>
          <w:lang w:val="bg-BG"/>
        </w:rPr>
        <w:t>Забележка</w:t>
      </w:r>
      <w:r>
        <w:rPr>
          <w:sz w:val="26"/>
          <w:szCs w:val="26"/>
          <w:lang w:val="bg-BG"/>
        </w:rPr>
        <w:t xml:space="preserve">: </w:t>
      </w:r>
      <w:r>
        <w:rPr>
          <w:i/>
          <w:sz w:val="26"/>
          <w:szCs w:val="26"/>
          <w:lang w:val="bg-BG"/>
        </w:rPr>
        <w:t>Пресните плодове и зеленчуци, които се предлагат в детските заведения, трябва да отговарят на изискванията за качество в съответствие с изискванията на общия стандарт и специфичните стандарти за предлагане на пазара.(фасулът трябва да е клас „Екстра” или клас ”І”). Кореноплодните зеленчукови култури за детските заведения трябва да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  <w:t>ПЕТА ПОЗИЦИЯ  “КОНСЕРВИ”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623"/>
        <w:gridCol w:w="940"/>
        <w:gridCol w:w="1595"/>
      </w:tblGrid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ах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89.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ювеч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59.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тено пюре (не по- малко от 22% сухо вещ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ти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00.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ви листа 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 боб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17.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сели краставици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село зел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Дю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7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кайс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7.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круш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прас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56.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сини сли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7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чере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онфитюр ( над 60% плод и под 50 % зах.)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2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ютени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инована кап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малад( над 60% плод и под 50 % зах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ктар(плодов и пл.- зел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прикаш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97.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1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чена кап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усенско варен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иба с доматен со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чуци микс- замразен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45" w:leader="none"/>
        </w:tabs>
        <w:spacing w:lineRule="exact" w:line="317"/>
        <w:jc w:val="both"/>
        <w:rPr>
          <w:i/>
          <w:i/>
          <w:spacing w:val="4"/>
          <w:w w:val="98"/>
          <w:sz w:val="26"/>
          <w:szCs w:val="26"/>
          <w:lang w:val="bg-BG"/>
        </w:rPr>
      </w:pPr>
      <w:r>
        <w:rPr>
          <w:i/>
          <w:spacing w:val="4"/>
          <w:w w:val="98"/>
          <w:sz w:val="26"/>
          <w:szCs w:val="26"/>
          <w:lang w:val="bg-BG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317"/>
        <w:jc w:val="both"/>
        <w:rPr>
          <w:i/>
          <w:i/>
          <w:spacing w:val="4"/>
          <w:w w:val="98"/>
          <w:sz w:val="26"/>
          <w:szCs w:val="26"/>
          <w:lang w:val="bg-BG"/>
        </w:rPr>
      </w:pPr>
      <w:r>
        <w:rPr>
          <w:i/>
          <w:spacing w:val="4"/>
          <w:w w:val="98"/>
          <w:sz w:val="26"/>
          <w:szCs w:val="26"/>
          <w:lang w:val="bg-BG"/>
        </w:rPr>
        <w:t xml:space="preserve">         </w:t>
      </w:r>
      <w:r>
        <w:rPr>
          <w:b/>
          <w:iCs/>
          <w:spacing w:val="4"/>
          <w:w w:val="98"/>
          <w:sz w:val="26"/>
          <w:szCs w:val="26"/>
          <w:lang w:val="bg-BG"/>
        </w:rPr>
        <w:t xml:space="preserve">*Забележка: </w:t>
      </w:r>
      <w:r>
        <w:rPr>
          <w:i/>
          <w:spacing w:val="4"/>
          <w:w w:val="98"/>
          <w:sz w:val="26"/>
          <w:szCs w:val="26"/>
          <w:lang w:val="bg-BG"/>
        </w:rPr>
        <w:t>Консервираните продукти от плодове и зеленчуци, които се използват в детските заведения, не трябва да съдържат консерванти, оцветители и подсладители.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i/>
          <w:spacing w:val="4"/>
          <w:w w:val="98"/>
          <w:sz w:val="26"/>
          <w:szCs w:val="26"/>
          <w:lang w:val="bg-BG"/>
        </w:rPr>
        <w:t>ШЕСТА ПОЗИЦИЯ</w:t>
      </w:r>
      <w:r>
        <w:rPr>
          <w:b/>
          <w:bCs/>
          <w:i/>
          <w:spacing w:val="-9"/>
          <w:w w:val="98"/>
          <w:sz w:val="26"/>
          <w:szCs w:val="26"/>
          <w:lang w:val="bg-BG"/>
        </w:rPr>
        <w:t xml:space="preserve">  “ВАРИВА, ПОДПРАВКИ И ДРУГИ ПАКЕТИРАНИ ПРОДУКТИ”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/>
          <w:bCs/>
          <w:i/>
          <w:spacing w:val="-9"/>
          <w:w w:val="98"/>
          <w:sz w:val="26"/>
          <w:szCs w:val="26"/>
          <w:lang w:val="bg-BG"/>
        </w:rPr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4296"/>
        <w:gridCol w:w="940"/>
        <w:gridCol w:w="1595"/>
      </w:tblGrid>
      <w:tr>
        <w:trPr>
          <w:trHeight w:val="5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кпулве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х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</w:tr>
      <w:tr>
        <w:trPr>
          <w:trHeight w:val="28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сквити обикнове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5.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сквити чае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б зря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8.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за с натурални подсладите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анил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5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аф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л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и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финов лис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жодж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веси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0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даи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ка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нел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тофено пюр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етчу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ър су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ри за бани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рнфлейк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ус-ку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7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щ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имонена кисел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окум обикнов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даноз су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йонез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арони (пълнозърне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60.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гарин- 10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ли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я за хля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д пчел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ден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юс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турален сок- 100 % натурал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ишес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весени я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ли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3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рех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ри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5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ц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удра зах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шеница за варе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да бикарбон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аге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ахан хал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д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ъстъ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й билк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ут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рвен пипе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рен пипе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убри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арена со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6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Юфка домаш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7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Яй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75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58 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ульони( пилешки, зеленчуков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9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ерална вода (флуор до 1.5мг./л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оаса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75" w:leader="none"/>
        </w:tabs>
        <w:jc w:val="both"/>
        <w:rPr/>
      </w:pPr>
      <w:r>
        <w:rPr>
          <w:i/>
          <w:sz w:val="26"/>
          <w:szCs w:val="26"/>
          <w:lang w:val="bg-BG"/>
        </w:rPr>
        <w:t xml:space="preserve">          </w:t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shd w:fill="FFFFFF" w:val="clear"/>
        <w:tabs>
          <w:tab w:val="clear" w:pos="708"/>
          <w:tab w:val="left" w:pos="975" w:leader="none"/>
        </w:tabs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</w:t>
      </w:r>
      <w:r>
        <w:rPr>
          <w:i/>
          <w:sz w:val="26"/>
          <w:szCs w:val="26"/>
          <w:lang w:val="bg-BG"/>
        </w:rPr>
        <w:t>1. Яйцата предлагани в детските заведения трябва да са клас „А”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75" w:leader="none"/>
        </w:tabs>
        <w:jc w:val="both"/>
        <w:rPr/>
      </w:pPr>
      <w:r>
        <w:rPr>
          <w:i/>
          <w:sz w:val="26"/>
          <w:szCs w:val="26"/>
          <w:lang w:val="bg-BG"/>
        </w:rPr>
        <w:t xml:space="preserve">          </w:t>
      </w:r>
      <w:r>
        <w:rPr>
          <w:i/>
          <w:sz w:val="26"/>
          <w:szCs w:val="26"/>
          <w:lang w:val="bg-BG"/>
        </w:rPr>
        <w:t>2. Храните на зърнена основа предназначени за консумацията за деца във възрастта до 3 г., по отношение на състава им трябва да отговарят на изискванията на „Наредбата за изискванията към храните на зърнена основа и към детските храни, предназначени за кърмачета и малки деца”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7" w:leader="none"/>
          <w:tab w:val="left" w:pos="506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Участниците могат да подават оферти комплексно за всички позиции, за една или няколко обособени пози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7" w:leader="none"/>
          <w:tab w:val="left" w:pos="506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осочените количества са приблизителни за една календарна година. Възложителят си запазва правото да увеличи или намали горепосочените количества в зависимост от необходимостта на съответните звена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искванията за качество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то на обекта на обществената поръчка, възложителят определя като приложими българските стандарти, които въвеждат европейски, международни стандарти и отрасловите норми или еквивалентно отношение на качеството на хранителните продукт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Хранителните продукти трябва да отговарят на БДС и/ или на еквивалентни стандарти и да са придружени с необходимите сертификати. 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, както и да бъдат придружени с необходимите сертификати и документи. Всяка партида храни следва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оставките следва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инспекции за опазване и контрол на общественото здрав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сички доставяни от изпълнителя артикули следва да са в опаковка подходяща за ръчна и механизирана товаро- разтоварна дейност, която се извършва от изпълн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оставката трябва да се придружава от необходимите документи за произход и качество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ите следва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инспекции за опазване и контрол на общественото здрав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ички доставяни от изпълнителя хранителни стоки следва да бъдат първо качество, с доказан произход, отговарящи на нормативно установените и на въведените с документацията за участие 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установени от действащото законодателство в Република Българ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При изпълнение на поръчката участникът следва да представи сертификати за качество, произход и годност на производителя с остатъчен срок на годност не по-малък от 80% към момента на доставката, а за позициите: месо и месни продукти, мляко и млечни продукти и сертификат от Държавен ветеринарен-санитарен контрол, удостоверяващ производството за текущата седмиц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02:00Z</dcterms:created>
  <dc:creator>User</dc:creator>
  <dc:description/>
  <cp:keywords/>
  <dc:language>en-US</dc:language>
  <cp:lastModifiedBy>Obshtina</cp:lastModifiedBy>
  <dcterms:modified xsi:type="dcterms:W3CDTF">2012-10-10T11:55:00Z</dcterms:modified>
  <cp:revision>81</cp:revision>
  <dc:subject/>
  <dc:title>ПЪЛНО ОПИСАНИЕ НА ОБЕКТА НА ПОРЪЧКАТА</dc:title>
</cp:coreProperties>
</file>