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35 от Закона за обществените поръчки</w:t>
      </w:r>
    </w:p>
    <w:p>
      <w:pPr>
        <w:pStyle w:val="Normal"/>
        <w:ind w:left="2124" w:firstLine="708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bg-BG"/>
        </w:rPr>
        <w:t xml:space="preserve">Долуподписаният (-ата) ………………………………………………………….., </w:t>
      </w:r>
    </w:p>
    <w:p>
      <w:pPr>
        <w:pStyle w:val="Normal"/>
        <w:jc w:val="center"/>
        <w:rPr/>
      </w:pPr>
      <w:r>
        <w:rPr>
          <w:i/>
          <w:sz w:val="26"/>
          <w:szCs w:val="26"/>
          <w:vertAlign w:val="superscript"/>
          <w:lang w:val="bg-BG"/>
        </w:rPr>
        <w:t xml:space="preserve">                                                       </w:t>
      </w:r>
      <w:r>
        <w:rPr>
          <w:i/>
          <w:sz w:val="26"/>
          <w:szCs w:val="26"/>
          <w:vertAlign w:val="superscript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…., на длъжност ………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……………………………………….. в общинска администрация на Община Лясковец, в качеството си на ………………………………………………………….</w:t>
      </w:r>
    </w:p>
    <w:p>
      <w:pPr>
        <w:pStyle w:val="Normal"/>
        <w:ind w:left="2124" w:hanging="0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vertAlign w:val="superscript"/>
          <w:lang w:val="bg-BG"/>
        </w:rPr>
        <w:t>(качеството на лицето в процедурата по възлагане на малката обществена поръчка 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и като такъв (-ава), имащ (-а) достъп до конфиденциална и търговска информация, свързана с провеждане на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”</w:t>
      </w:r>
      <w:r>
        <w:rPr>
          <w:sz w:val="26"/>
          <w:szCs w:val="26"/>
          <w:lang w:val="bg-BG"/>
        </w:rPr>
        <w:t xml:space="preserve"> с обособени позици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/>
      </w:pPr>
      <w:r>
        <w:rPr>
          <w:sz w:val="26"/>
          <w:szCs w:val="26"/>
          <w:lang w:val="bg-BG" w:eastAsia="bg-BG"/>
        </w:rPr>
        <w:t>1. Нямам материален интерес от възлагането на обществената поръчка на определен кандидат или участник.</w:t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2. Нямам частен интерес по смисъла на Закона за предотвратяване и установяване на конфликт на интереси от възлагането на обществената поръчка.</w:t>
      </w:r>
    </w:p>
    <w:p>
      <w:pPr>
        <w:pStyle w:val="Normal"/>
        <w:ind w:firstLine="708"/>
        <w:jc w:val="both"/>
        <w:textAlignment w:val="center"/>
        <w:rPr/>
      </w:pPr>
      <w:r>
        <w:rPr>
          <w:sz w:val="26"/>
          <w:szCs w:val="26"/>
          <w:lang w:val="bg-BG" w:eastAsia="bg-BG"/>
        </w:rPr>
        <w:t>3. Не съм „свързано лице” по смисъла на § 1, т. 23а от Допълнителните разпоредби на ЗОП с кандидат или участник в процедурата или с посочените от него подизпълнители, или с членове на техните управителни или контролни органи.</w:t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Ще пазя в тайна обстоятелствата, които съм узнал във връзка със своята работа в комисията.</w:t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При промяна на декларираните обстоятелства съм длъжен (-а) да уведомя незабавно възложителя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Запознат съм с разпоредбата на § 1, т. 23а от Допълнителните разпоредби на ЗОП, съгласно която по смисъла на закона „свързани лица” са: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роднини по права линия без ограничение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роднини по съребрена линия до четвърта степен включително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роднини  по сватовство – до втора степен включително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съпрузи или лица; които се намират във фактическо съжителство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съдружниц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лицата, едното от които участва в управлението на дружество на другото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2012 г.</w:t>
        <w:tab/>
        <w:tab/>
        <w:tab/>
        <w:tab/>
        <w:t>ДЕКЛАРАТОР: …………………………..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……………</w:t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 xml:space="preserve"> (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52:00Z</dcterms:created>
  <dc:creator>MyComputer</dc:creator>
  <dc:description/>
  <cp:keywords/>
  <dc:language>en-US</dc:language>
  <cp:lastModifiedBy>Obshtina</cp:lastModifiedBy>
  <cp:lastPrinted>2012-05-31T13:20:00Z</cp:lastPrinted>
  <dcterms:modified xsi:type="dcterms:W3CDTF">2012-10-10T11:39:00Z</dcterms:modified>
  <cp:revision>26</cp:revision>
  <dc:subject/>
  <dc:title>   Д Е К Л А Р А Ц И Я</dc:title>
</cp:coreProperties>
</file>