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8160" w:leader="none"/>
        </w:tabs>
        <w:ind w:left="1260" w:right="1434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en-US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ЪЛНО ОПИСАНИЕ НА ПРЕДМЕТА НА ПОРЪЧ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ект на обществената поръчка от настоящата документация 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игуряване на специализиран превоз на ученици до 16-годишна възраст за учебната 2012/2013 г. на територията на Община Лясковец както до училищата, където ще се осъществява тяхното обучение, така и обратно към местоживеенето им. Превозът ще се осъществява по предварителни маршрутни разписания при спазване на всички нормативни изисквания свързани с дейностт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на обществената поръчка съгласно Общия терминологичен речник  (CPV): 60130000 (Специализирани услуги за пътен превоз на пътниц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 на настоящата поръчка е “Специализиран превоз на ученици до 16-годишна възраст за учебната 2012/2013 г.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, съгласно маршрутните разписания (Приложение № 1.1., Приложение № 1.2., Приложение №1.3., Приложение № 2.1., Приложение № 2.2. и Приложение №2.3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зирания превоз ще се извършва всеки учебен ден и обхваща превозването на ученици и учители-придружители с общ брой както следва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о маршрут с. Мерданя – с. Драгижево – гр. Лясковец и обратно (Приложение № 1.1., Приложение № 2.1.) – приблизителен брой лица, които ще пътуват –  69 лица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- по маршрут с. Козаревец – кв. Честово - гр. Лясковец и обратно (Приложение № 1.2., Приложение № 2.2.) – приблизителен брой лица, които ще пътуват – 30 лица;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 маршрут с. Добри дял - гр. Лясковец и обратно – (Приложение № 1.3., Приложение № 2.3.) – приблизителен брой лица, които ще пътуват – 31 лиц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Финансирането ще се извършва на основание чл. 26, ал. 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л. 4 и ал. 6 от Закона за народната просвета, като средствата за превоз на ученици до 16-годишна възраст се осигуряват целево от централния бюджет на Република България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0:00Z</dcterms:created>
  <dc:creator>Obshtina</dc:creator>
  <dc:description/>
  <cp:keywords/>
  <dc:language>en-US</dc:language>
  <cp:lastModifiedBy>Obshtina</cp:lastModifiedBy>
  <cp:lastPrinted>2011-07-14T09:57:00Z</cp:lastPrinted>
  <dcterms:modified xsi:type="dcterms:W3CDTF">2012-07-18T14:18:00Z</dcterms:modified>
  <cp:revision>16</cp:revision>
  <dc:subject/>
  <dc:title>ПЪЛНО ОПИСАНИЕ НА ПРЕДМЕТА НА ПОРЪЧКАТА</dc:title>
</cp:coreProperties>
</file>