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едмет: „Строително – ремонтни работи (СРР) на сгради - общинска собственост, на територията на Община Лясковец”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2-06-06T12:04:00Z</dcterms:modified>
  <cp:revision>31</cp:revision>
  <dc:subject/>
  <dc:title/>
</cp:coreProperties>
</file>