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iCs/>
          <w:spacing w:val="0"/>
          <w:sz w:val="26"/>
          <w:szCs w:val="26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iCs/>
          <w:spacing w:val="0"/>
          <w:sz w:val="26"/>
          <w:szCs w:val="26"/>
        </w:rPr>
        <w:t>Приложение  № 6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pacing w:val="0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ДЕКЛАРАЦИЯ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  <w:lang w:val="bg-BG"/>
        </w:rPr>
        <w:t>Подписаният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в качеството си на</w:t>
      </w:r>
      <w:r>
        <w:rPr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………….………..……………………………….………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участник: ……………………………………………………………………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 разположение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адължавам се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Заявените от мен данни и посочената информация в автобиографията ми са вер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2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задължително се попълва лично от всяко лице, включено в екипа на участника (съгл. Списък на технически лица, ангажирани в изпълнението на конкретните услуги - Образец № 5), което ще бъде ангажирано в изпълнението на поръчката.</w:t>
      </w:r>
      <w:r>
        <w:rPr>
          <w:b/>
          <w:bCs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418" w:right="1134" w:gutter="0" w:header="0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8:02:00Z</dcterms:modified>
  <cp:revision>14</cp:revision>
  <dc:subject/>
  <dc:title> </dc:title>
</cp:coreProperties>
</file>