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О</w:t>
      </w:r>
      <w:r>
        <w:rPr>
          <w:b/>
          <w:sz w:val="26"/>
          <w:szCs w:val="26"/>
          <w:lang w:val="bg-BG"/>
        </w:rPr>
        <w:t>бразец № 6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от услуги за последните три години (2009, 2010 и 2011 г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по открита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TextBodyIndent"/>
        <w:ind w:left="2401" w:firstLine="423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Indent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 оборот от услуги за последните три години (2009, 2010 и 2011 г.)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1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0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(200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bg-BG"/>
              </w:rPr>
              <w:t>г.+20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0г.+201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bg-BG"/>
              </w:rPr>
              <w:t>г.)</w:t>
            </w:r>
          </w:p>
        </w:tc>
      </w:tr>
      <w:tr>
        <w:trPr>
          <w:trHeight w:val="89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2 г.</w:t>
        <w:tab/>
        <w:tab/>
        <w:tab/>
        <w:tab/>
        <w:tab/>
        <w:tab/>
        <w:t>Подпис и печат:…………….…</w:t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8:00:00Z</dcterms:modified>
  <cp:revision>23</cp:revision>
  <dc:subject/>
  <dc:title> </dc:title>
</cp:coreProperties>
</file>