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6"/>
          <w:szCs w:val="26"/>
        </w:rPr>
        <w:t>Образец № 2.1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 открита процедура за възлагане на обществена поръчка</w:t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Организиране на иновативно културно събитие”, с обособена позиция 1 „Подготовка, техническо обезпечаване, логистика и провеждане иновативно културно събитие „Карвинг фестивал” и обособена позиция 2 „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ъв връзка с обявената </w:t>
      </w:r>
      <w:r>
        <w:rPr>
          <w:bCs/>
          <w:sz w:val="26"/>
          <w:szCs w:val="26"/>
        </w:rPr>
        <w:t>открита процедура за възлагане на обществена поръчка,</w:t>
      </w:r>
      <w:r>
        <w:rPr>
          <w:sz w:val="26"/>
          <w:szCs w:val="26"/>
        </w:rPr>
        <w:t xml:space="preserve"> Ви представяме нашето ценово предложение, което е твърдо фиксирана цена, както следва: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бособена позиция 1: Подготовка, техническо обезпечаване, логистика и провеждане иновативно културно събитие „Карвинг фестивал”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4"/>
        <w:gridCol w:w="3156"/>
        <w:gridCol w:w="727"/>
        <w:gridCol w:w="900"/>
        <w:gridCol w:w="1176"/>
        <w:gridCol w:w="11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а за изпълнен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12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и за изпълнение на конкретната услу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64" w:right="-14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предлагана цена без ДД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сума без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Карвинг - фиеста от зеленчуци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 първо и второ издание: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ма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уш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рков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л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асортименти според се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игурени материали / фоторамки за украса и експониране на изработените творб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ставени фойерверки и ефекти, които са необходими за ефектно откриване на иновативното културно събит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ък нож за карвинг от 5 до 10 с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ен нож за карвинг от 10 см. до 20 с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ям нож за карвинг от 20 см. до 30 с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Карнавално шествие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ени балони с хелий, за всяко едно издание на събитието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и фанфари - различни видове за празнично откриване на иновативното културно събити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24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Форум „Автентични видове лясковски зеленчуци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Конферентна зала на територията на гр. Лясковец за нуждите на иновативното културно събитие (наем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ъ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jc w:val="both"/>
              <w:rPr/>
            </w:pPr>
            <w:r>
              <w:rPr>
                <w:sz w:val="24"/>
                <w:szCs w:val="24"/>
              </w:rPr>
              <w:t>Презентационна техника за нуждите на иновативното културно събитие (наем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ъ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и материали за двете издания (принтирани копия на презентацията, папка и химикал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и (кафе/чай, безалкохолно / минерална вода и солени / сладки изделия) за провеждане на кафе пауз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и обеди за участниците (първо, второ и трето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мултимедийна постановка „Градинарските пътища до наши дни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а зала и подредени експозиции за провеждане на изложба в с. Козаревец (наем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ъ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ионална услуга за обработване на снимков материал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сним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 материал за двете изда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ървени рамки за снимки, картини и предмети.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но младежко парти „Крал и кралица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и за вечерното </w:t>
            </w:r>
            <w:r>
              <w:rPr>
                <w:bCs/>
                <w:sz w:val="24"/>
                <w:szCs w:val="24"/>
              </w:rPr>
              <w:t>младежко парти „Крал и кралица”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гламенти за вечерното </w:t>
            </w:r>
            <w:r>
              <w:rPr>
                <w:bCs/>
                <w:sz w:val="24"/>
                <w:szCs w:val="24"/>
              </w:rPr>
              <w:t>младежко парти „Крал и кралица”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тични декори (винил, хартия, дърво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ърво издан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ъринг с храна и напи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втори издан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ъринг с храна и напи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През иглени уши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и за микросъбитиет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и (народни носии, костюми на зеленчуци, карнавални костюм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оз за участниците (3000 км.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според видовете костюми за фестива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 лен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рвер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Изложба на зеленчукови пана и мотиви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и за изработване на зеленчукови пана, мотиви, картини и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ажи за изложбат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ви за изложб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о и професионално видеозаснемане, обработка, монтаж на кадри и архивиране на заснетите кадри на микросъбития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Детски празник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ценарии за детско шо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нжиране на детския празник с кукли и маке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кв.м. пло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сти за участие в  празник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уш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Щанд- зеленчукова лечебница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ставка и монтаж на шатр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авка на мас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авка и монтаж на стилажи за излагане на сто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ветни лен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ни цвет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тиени гирлянд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тиени транспаран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кросъбитие Форум „Зеленчуците на 21 век-сила от земята на България”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на конферентна зала за минимум 40 душ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м на презентационна техника (мултимедийно устройство, екран, лаптоп, най-малко 3 миктрофона, флипчарт, листи и маркери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и материали  за участницит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ирани кафе - паузи за участниците за първо издани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и обеди за участницит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Новинарски щанд - всичко интересно за зеленчуците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монтаж на шатр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на мас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монтаж на стилажи за излагане на сто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и и рекламни материали за новинарския щанд на събитиет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ъ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Форум „Билки и подправки в кухнята на древните българи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на конферентна зала за нуждите на иновативното културно събити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онна техника мултимедийно устройство (екран, лаптоп, най-малко 3 миктрофона, флипчарт, листи и маркер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и материали за участницит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и кафе-паузи за участницит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 обяд за участницит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Микросъбитие „Приготвяне на домашна лютеница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пер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 асортименти на зеленчуц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монтаж на съоръжение – стъклен павилион с дизайн на бурка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Фото-галерия на открито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ене на снимки на място чрез цветен принтер и фотохар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амки - различни  видов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Фестивални отпечатъци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й мин. 7 основни цвята по 10 бр. от всеки цвят по 0.700 к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лат 100/40 мет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ни държачи за закрепване със следните размери на всеки държач: 40 см. горен държа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ни държачи за закрепване със следните размери на всеки държач:  40 см. долен държа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"/>
              <w:shd w:fill="FFFFFF" w:val="clear"/>
              <w:spacing w:before="0" w:after="0"/>
              <w:ind w:left="-12" w:hanging="0"/>
              <w:jc w:val="both"/>
              <w:rPr>
                <w:color w:val="000000"/>
              </w:rPr>
            </w:pPr>
            <w:r>
              <w:rPr/>
              <w:t>Метални държачи за закрепване със следните размери на всеки държач:  100 см. среден държач по дължи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събитие „Автър-парти” за закриван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иране на дискотек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яване на храни и напитки за „Автър парти” по повод закриване на иновативното културно събити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стика на иновативното културно събит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а охрана по време на монтажа и демонтажа на съоръжения, сцени, декори и сценична техника (мин. 2 охраните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ети химически тоалетни за периода на провеждане на иновативното културно събити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истена фестивална зона преди всяко издани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 специализиран екип за медицинско обслужване за всеки ден от фестивал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стика участниц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за участниците между микросъбитията в рамките на всяко издание на иновативното културно събитие (4000 км.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ени настаняване и пълен участниците в иновативното културно събити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ълен храноден за участниците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участ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Обща стойност на позицията: ............................лв. без включен данък върху добавената стойност (ДДС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Обща стойност на позицията:………………….лв. с включен ДДС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Забележка:</w:t>
      </w:r>
      <w:r>
        <w:rPr>
          <w:bCs/>
          <w:i/>
          <w:iCs/>
          <w:sz w:val="26"/>
          <w:szCs w:val="26"/>
        </w:rPr>
        <w:t xml:space="preserve"> </w:t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сигуреният финансов ресурс за обособената позиция е в размер до 117 970 без включен данък върху добавената стойност (ДДС) или 141 564 лв. с  включен ДДС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сяка една от посочените задачи задължително се изпълнява по изискванията записани в техническо задание за обособена позиция 1: Подготовка, техническо обезпечаване, логистика и провеждане иновативно културно събитие „Карвинг фестивал”, утвърдено от страна на възлож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…………</w:t>
      </w:r>
      <w:r>
        <w:rPr>
          <w:sz w:val="26"/>
          <w:szCs w:val="26"/>
        </w:rPr>
        <w:t>...2012 г.</w:t>
        <w:tab/>
        <w:tab/>
        <w:tab/>
        <w:tab/>
        <w:tab/>
        <w:tab/>
        <w:t>Подпис и печат:…………….…</w:t>
      </w:r>
    </w:p>
    <w:sectPr>
      <w:footerReference w:type="default" r:id="rId8"/>
      <w:type w:val="nextPage"/>
      <w:pgSz w:w="11906" w:h="16838"/>
      <w:pgMar w:left="1418" w:right="1134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Arial" w:hAnsi="Arial" w:cs="Arial"/>
      <w:b/>
      <w:sz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  <w:lang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1-01-20T13:29:00Z</cp:lastPrinted>
  <dcterms:modified xsi:type="dcterms:W3CDTF">2012-05-02T07:52:00Z</dcterms:modified>
  <cp:revision>148</cp:revision>
  <dc:subject/>
  <dc:title>ВЪТРЕШНИ ПРАВИЛА ЗА УПРАВЛЕНИЕ НА ПРОЕКТА</dc:title>
</cp:coreProperties>
</file>