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rFonts w:eastAsia="Garamond"/>
          <w:sz w:val="8"/>
          <w:szCs w:val="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/>
          <w:sz w:val="8"/>
          <w:szCs w:val="8"/>
          <w:lang w:val="en-US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  <w:t xml:space="preserve">гр. Лясковец, пл. “Възраждане” № 1, тел. 0619/2 20 55, факс 0619/2 20 45e-mail: </w:t>
      </w:r>
      <w:hyperlink r:id="rId3">
        <w:r>
          <w:rPr>
            <w:rStyle w:val="InternetLink"/>
            <w:color w:val="000000"/>
            <w:sz w:val="20"/>
          </w:rPr>
          <w:t>obshtina@lyaskovets.</w:t>
        </w:r>
        <w:r>
          <w:rPr>
            <w:rStyle w:val="InternetLink"/>
            <w:color w:val="000000"/>
            <w:sz w:val="20"/>
            <w:lang w:val="en-US"/>
          </w:rPr>
          <w:t>net</w:t>
        </w:r>
      </w:hyperlink>
      <w:r>
        <w:rPr>
          <w:sz w:val="20"/>
        </w:rPr>
        <w:t xml:space="preserve">, </w:t>
      </w:r>
      <w:hyperlink r:id="rId4">
        <w:r>
          <w:rPr>
            <w:rStyle w:val="InternetLink"/>
            <w:color w:val="000000"/>
            <w:sz w:val="20"/>
          </w:rPr>
          <w:t>www.lyaskovets.net</w:t>
        </w:r>
      </w:hyperlink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440" w:right="20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ТЕХНИЧЕСКИ СПЕЦИФИКАЦИИ</w:t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на обществена поръчка за строителство с предмет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Основен ремонт на улиците в населените места и общинската пътна мрежа на територията на община Лясковец през 201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 xml:space="preserve"> год.” с обособени позиции, както следв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Позиция I. Основен ремонт на улици в гр. Лясковец,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с. Козаревец и с. Мерда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Позиция I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Основен ремонт на общинска пътна мрежа.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Общи услов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ителят е длъже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1. да спазва изискванията на представената документация за участие в откритата процедура за възлагане на обществената поръчка, договора за изпълнение на поръчката, действащите нормативни изисквания за този вид дейност, в т.ч. за качество на извършените работи, безопасност и охрана на труда  и опазване на околната сре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2. да спазва законосъобразните изисквания на възложителя и упражняващия инвеститорски контрол по изпълнение предмета на поръчк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Предвижда се възстановяване на нарушената на места равност на настилките - изкърпване на дупки. Изкърпването ще се извърши по технологията „PATCHMATIC” или еквивалентна. Ще се извърши </w:t>
      </w:r>
      <w:r>
        <w:rPr>
          <w:sz w:val="26"/>
          <w:szCs w:val="26"/>
          <w:lang w:val="bg-BG"/>
        </w:rPr>
        <w:t>затваряне и ремонт на големи фуги, пукнатини и шевове.</w:t>
      </w:r>
      <w:r>
        <w:rPr>
          <w:rFonts w:cs="Arial" w:ascii="Arial" w:hAnsi="Arial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е се предвижда ремонт на мрежовидни пукнатини и единични малки пукнатин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Общи спецификации за технологията на изпълнениет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Изисква се прилагане на технологията „PATCHMATIC”  (ПИЧМАТИК) или еквивалентна, която има следните характеристик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Механизирано извършване на ремонтните работи, с минимален ръчен труд и ниска себестойност без компромис със качествот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Бързо възстановяване на равността чрез изкърпване на дупките без ограничение на трафи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се налага сигнализация на ремонтираните участъц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Добро качество на извършваните ремонтни дейнос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исока производителност на технологичното оборудване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исква с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триктно спазване на предвидената от производителя на оборудването технология на работа и работни параметри на машинит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ълна техническа изправност на оборудването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прекъснат контрол при почистването на откритите повърхности чрез сгъстен въздух. При необходимост да се ползват телени четк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рушеният материал да се отстранява до здраво, за да се осигури добра връзка между старата настилка и  новата сме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Влаганите материали да отговарят на изискванията на технологичното оборудване и БДС – БДС EN 13108 и „Техническа спецификация – НАПИ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се спазва температурния режим на влаганите материа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Ремонтните работи да се извършват при температура на въздуха не по-ниска от +5</w:t>
      </w:r>
      <w:r>
        <w:rPr>
          <w:sz w:val="26"/>
          <w:szCs w:val="26"/>
          <w:vertAlign w:val="superscript"/>
          <w:lang w:val="bg-BG"/>
        </w:rPr>
        <w:t xml:space="preserve">0 </w:t>
      </w:r>
      <w:r>
        <w:rPr>
          <w:sz w:val="26"/>
          <w:szCs w:val="26"/>
          <w:lang w:val="bg-BG"/>
        </w:rPr>
        <w:t>С и при сухо врем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Материалите да се съхраняват така, че да бъдат предпазени от замърсяване и десортиран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едложената единична цена за възстановяване на нарушената на места равност на настилките - изкърпване на дупки посредством технологията „PATCHMATIC” или еквивалентна, следва да бъде оферирана при средна дълбочина на дупката 4 см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 големи отвори да се проверява равността на кръпката посредством дървена лата. При необходимост сместа се подравнява с помощта на дървено гребл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ри специфични условия, ако това е необходимо, допуска се временно скоростта да се ограничава до 30 km / h и участъка се сигнализира за опасност от хлъзгане. То се извършва с използването на стандартни пътни знаци и други средства за сигнализиран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- При извършване на ремонтните работи работниците, намиращи се върху платното за движение, трябва да бъдат облечени в оранжеви работни костюми и дневносветещи сигнални жилет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Изисквания за качество и технология на изпълнението.</w:t>
      </w:r>
    </w:p>
    <w:p>
      <w:pPr>
        <w:pStyle w:val="CharCharChar1CharCharChar1CharCharCharCharCharCharCharCharCharCharCharCh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 xml:space="preserve">При осъществяване на предвидените СМР, всички дейности следва да бъдат съобразени с: 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- Българския държавен стандарт (БДС);</w:t>
      </w:r>
    </w:p>
    <w:p>
      <w:pPr>
        <w:pStyle w:val="CharCharChar1CharCharChar1CharCharCharCharCharCharCharCharCharCharCharChar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- Закон за устройство на територията  и подзаконовите актове по неговото прилагане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Закон за пътищата и подзаконовите актове по неговото прилагане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- Наредба № 3/2003 год. за съставяне на актове и протоколи по време на строителството;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Наредба № 16/2001 г. за временна организация на движението при извършване на строителство и ремонт на пътищата и улиците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- Технически правила и изисквания за поддържане на пътища – НАПИ 2009 г.;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Техническа спецификация – НАПИ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БДС EN 13043 +АС „Скални материали за битумни смеси и настилки на пътища, самолетни писти и др. транспортни площи”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БДС EN 13108-1 „Асфалтови смеси. Изисквания за материалите”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Наредба № 2/2004 год.  за минималните изисквания за здравословни и безопасни условия на труд при извършване на СМР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Предложението на участника за безопасни и здравословни условия на труд (ПБЗУТ).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Опазване на околната сред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bg-BG"/>
        </w:rPr>
        <w:tab/>
        <w:t>При изпълнение на строително – монтажните работи (строителство) д</w:t>
      </w:r>
      <w:r>
        <w:rPr>
          <w:color w:val="000000"/>
          <w:sz w:val="26"/>
          <w:szCs w:val="26"/>
          <w:lang w:val="bg-BG"/>
        </w:rPr>
        <w:t>ейностите следва да са планирани така, че да не се допуска каквото и да било замърсяване и увреждане на състоянието на околната среда. Това включв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/>
        </w:rPr>
        <w:tab/>
        <w:t xml:space="preserve">-  </w:t>
      </w:r>
      <w:r>
        <w:rPr>
          <w:sz w:val="26"/>
          <w:szCs w:val="26"/>
          <w:lang w:val="bg-BG"/>
        </w:rPr>
        <w:t>Недопускане на замърсяване със строителни отпадъци и остатъчни материали. От избраният изпълнител на СМР ще бъде изисквано да прилага система за събиране, извозване и ако се налага обезвреждане на отпадъците при строителството.</w:t>
      </w:r>
    </w:p>
    <w:p>
      <w:pPr>
        <w:pStyle w:val="Normal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 Недопускане на замърсяване на въздуха и наднормен шум по време на строителните дейности. 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Изпълнителят на СМР е длъжен да поддържа в изрядно техническо състояние използваната строителната техника и използваните съоръжения с цел недопускане на замърсявания на въздуха.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Heading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  <w:lang w:val="bg-BG"/>
        </w:rPr>
      </w:pPr>
      <w:r>
        <w:rPr>
          <w:rFonts w:cs="Times New Roman"/>
          <w:b w:val="false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CharCharCharCharChar">
    <w:name w:val=" Char Char Char1 Char Char Char1 Char Char Char Char Char Char Char Char Char Знак Знак Char Знак Знак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lyaskovets.com" TargetMode="External"/><Relationship Id="rId4" Type="http://schemas.openxmlformats.org/officeDocument/2006/relationships/hyperlink" Target="http://www.lyaskovets.ne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0:57:00Z</dcterms:created>
  <dc:creator>user-dic</dc:creator>
  <dc:description/>
  <cp:keywords/>
  <dc:language>en-US</dc:language>
  <cp:lastModifiedBy>Obshtina</cp:lastModifiedBy>
  <dcterms:modified xsi:type="dcterms:W3CDTF">2012-04-11T06:51:00Z</dcterms:modified>
  <cp:revision>13</cp:revision>
  <dc:subject/>
  <dc:title> </dc:title>
</cp:coreProperties>
</file>