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8"/>
          <w:szCs w:val="28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/-ната………………………………….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 ……………………………..………………………………………….………..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  <w:lang w:val="bg-BG"/>
        </w:rPr>
        <w:t>посочете фирмата на участника-подизпълнител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>Във връзка с обявената обществена поръчка с предмет: “Основен ремонт на улиците в населените места и общинската пътна мрежа на територията на община Лясковец през 2012 г.”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ото от мен лице - ……………………………………….…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е съгласно да участва като подизпълнител на …............................................................................................... при изпълнение на </w:t>
        <w:tab/>
        <w:tab/>
      </w:r>
      <w:r>
        <w:rPr>
          <w:i/>
          <w:sz w:val="28"/>
          <w:szCs w:val="28"/>
          <w:lang w:val="bg-BG"/>
        </w:rPr>
        <w:t xml:space="preserve">      </w:t>
      </w: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бществена поръчка с предмет: “Основен ремонт на улиците в населените места и общинската пътна мрежа на територията на община Лясковец през 2012 г.”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йностите, които ще изпълняваме като подизпълнител са:……………………................................................................................................ ……………………………………………………………………………………….……..….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2-04-09T14:35:00Z</dcterms:modified>
  <cp:revision>5</cp:revision>
  <dc:subject/>
  <dc:title/>
</cp:coreProperties>
</file>