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                                                           </w:t>
      </w:r>
    </w:p>
    <w:p>
      <w:pPr>
        <w:pStyle w:val="TextBody"/>
        <w:pBdr>
          <w:bottom w:val="single" w:sz="12" w:space="5" w:color="000000"/>
        </w:pBdr>
        <w:tabs>
          <w:tab w:val="clear" w:pos="709"/>
          <w:tab w:val="left" w:pos="-4320" w:leader="none"/>
          <w:tab w:val="left" w:pos="0" w:leader="none"/>
        </w:tabs>
        <w:spacing w:before="0" w:after="120"/>
        <w:ind w:left="1260" w:right="1974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9"/>
          <w:tab w:val="left" w:pos="-4320" w:leader="none"/>
          <w:tab w:val="left" w:pos="0" w:leader="none"/>
        </w:tabs>
        <w:ind w:left="1260" w:right="1794" w:hanging="0"/>
        <w:jc w:val="center"/>
        <w:rPr/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  <w:t xml:space="preserve">e-mail: </w:t>
      </w:r>
      <w:hyperlink r:id="rId3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</w:rPr>
        <w:t>740</w:t>
      </w:r>
      <w:r>
        <w:rPr>
          <w:b/>
          <w:sz w:val="26"/>
          <w:szCs w:val="26"/>
          <w:lang w:val="bg-BG"/>
        </w:rPr>
        <w:t xml:space="preserve"> / </w:t>
      </w:r>
      <w:r>
        <w:rPr>
          <w:b/>
          <w:sz w:val="26"/>
          <w:szCs w:val="26"/>
        </w:rPr>
        <w:t>11</w:t>
      </w:r>
      <w:r>
        <w:rPr>
          <w:b/>
          <w:sz w:val="26"/>
          <w:szCs w:val="26"/>
          <w:lang w:val="bg-BG"/>
        </w:rPr>
        <w:t xml:space="preserve">.04.2012 г.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 основание чл. 3, ал. 1, т. 3, във връзка с чл. 14, ал. 1, т. 1, чл. 16, ал. 4 и чл. 25, ал. 1 от Закона за обществените поръчки (ЗОП) и чл. 44, ал. 2 от Закона за местното самоуправление и местната администрация (ЗМСМА), в качеството си на Кмет на Община Лясковец и възложител по смисъла на чл. 7, т. 1 от ЗОП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 ОТКРИ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Открита процедура за възлагане на обществена поръчка за строителство с предмет: </w:t>
      </w:r>
      <w:r>
        <w:rPr>
          <w:b/>
          <w:sz w:val="26"/>
          <w:szCs w:val="26"/>
          <w:lang w:val="bg-BG"/>
        </w:rPr>
        <w:t xml:space="preserve">“Основен ремонт на улиците в населените места и общинската пътна мрежа на територията на община Лясковец през 2012 г.” </w:t>
      </w:r>
      <w:r>
        <w:rPr>
          <w:sz w:val="26"/>
          <w:szCs w:val="26"/>
          <w:lang w:val="bg-BG"/>
        </w:rPr>
        <w:t>с обособени позиции, както следва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Позиция I. Основен ремонт на улици в гр. Лясковец, с. Козаревец и с. Мерда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Позиция I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Основен ремонт на общинска пътна мрежа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ците подават оферти за двете обособени позиции, като не се допуска подаването на оферта само за една от тях.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Обект на поръчката 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ение на строително ремонтни работи (СРР), представляващи  възстановяване на нарушената на места равност на настилката - изкърпване на дупки. Изкърпването ще се извърши по технологията „PATCHMATIC” или еквивалентна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</w:t>
      </w:r>
      <w:r>
        <w:rPr>
          <w:sz w:val="26"/>
          <w:szCs w:val="26"/>
          <w:lang w:val="bg-BG"/>
        </w:rPr>
        <w:t xml:space="preserve">. </w:t>
      </w:r>
      <w:r>
        <w:rPr>
          <w:b/>
          <w:sz w:val="26"/>
          <w:szCs w:val="26"/>
          <w:lang w:val="bg-BG"/>
        </w:rPr>
        <w:t>Код съгласно Общия терминологичен речник (CPV)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Основен код: 45000000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Вид на процедурата за възлагане на обществена поръчка:</w:t>
      </w:r>
      <w:r>
        <w:rPr>
          <w:sz w:val="26"/>
          <w:szCs w:val="26"/>
          <w:lang w:val="bg-BG"/>
        </w:rPr>
        <w:t xml:space="preserve"> открита процедура съгласно чл. 16, ал. 4 и ал. 8 от Закона за обществените поръчк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4. Срок за изпълнение на обществената поръчка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1. Позиция I. Основен ремонт на улици в гр. Лясковец, с. Козаревец и с. Мерданя  - до 31.10.2012 г., съобразно осигурения финансов ресур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от възложителя.</w:t>
      </w:r>
      <w:r>
        <w:rPr>
          <w:bCs/>
          <w:color w:val="FF0000"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Cs/>
          <w:color w:val="FF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4.2. </w:t>
      </w: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Позиция II. Основен ремонт на общинска пътна мрежа – до 60 календарни дни, считано от датата на сключване на договора за възлагане на обществената поръчка.</w:t>
      </w:r>
      <w:r>
        <w:rPr>
          <w:bCs/>
          <w:color w:val="FF0000"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Cs/>
          <w:color w:val="FF0000"/>
          <w:sz w:val="26"/>
          <w:szCs w:val="26"/>
          <w:lang w:val="bg-BG"/>
        </w:rPr>
      </w:pPr>
      <w:r>
        <w:rPr>
          <w:bCs/>
          <w:color w:val="FF0000"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5. Финансов ресурс за изпълнение на поръчката и начин на плащ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5.1. Позиция I. Основен ремонт на улици в гр. Лясковец, с. Козаревец и с. Мерданя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 xml:space="preserve">Общата стойност на финансовия ресурс на възложителя, предназначен за строително-монтажните работи по обособена позиция І е до 38 000,00 лв. (тридесет и осем хиляди). Средствата се осигуряват от капиталови разходи – собствени средства на Община Лясковец за 2012 г. Изпълнението на поръчката ще се извършва според осигуреният финансов ресурс, но не по-късно от 31.10.2012 год.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5.2. Позиция II. Основен ремонт на общинска пътна мрежа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ът  ІV- 40044 (VTR2180) Добри дял – Родина;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ът ІV-53002 (VTR2184) Драгижево - Церова кория;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ът ІV-51419 (VTR1014) Драгижево – Мерданя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ът ІV-40923 (VTR1286) Джулюница – Кесарево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ът ІV-40925 (VTR2287) гара Джулюница – Бреговиц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Общата стойност на финансовия ресурс на възложителя, предназначен за  строително-монтажните работи по обособена позиция ІІ е 86 386,00 лв. (осемдесет и шест хиляди триста осемдесет и шест лева и тридесет и три стотинки). Средствата се осигуряват от целевата субсидия от републиканския бюджет за капиталови разходи на Община Лясковец за 2012 год. Изпълнението ще се извършва според условията на сключения договор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6. Начин на образуване на предлаганата цена и плащане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лаганите единични цени се доказват с анализи, изготвени на база действащи нормативи за съответния вид работа и при посочване на следните ценови показател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руд – средна часова ставка ......... лв./човекочас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за труд – .....%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за механизация – ....%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но - складови разходи –........%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ечалба –............%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лащането се извършва в български левове по банков път по начин, определен в договора за възлагане изпълнението на обществената поръчка.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Заплащането на извършените видове и количества работи се извършва ежемесечно, след приемане на същите от възложителя, въз основа на съставени от изпълнителя и одобрени от възложителя протокол за извършените видове и количества работи и фактур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7. Срок на валидност на офертата</w:t>
      </w:r>
      <w:r>
        <w:rPr>
          <w:sz w:val="26"/>
          <w:szCs w:val="26"/>
          <w:lang w:val="bg-BG"/>
        </w:rPr>
        <w:t xml:space="preserve"> – 120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8. Вид и размер на гаранци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8.1. Гаранция за участие: гаранцията за участие е в размер на 1243 лв. (хиляда двеста четиридесет и три лева)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Гаранцията за участие се представя в една от следните форми: банкова гаранция или парична сума, внесена в касата на Община Лясковец или по сметка на общината: BIC: IORTBGSF, IBAN: BG11IORT80433300180001, Търговска банка „Инвестбанк” АД - гр. Велико Търново. Гаранцията за участие се задържа и освобождава по реда на чл. 61 и чл. 62 от Закон за обществени поръч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ab/>
        <w:t xml:space="preserve">8.2. Гаранция за изпълнение: Гаранцията за изпълнение е в размер на  2 % (два процента) от стойността на договора за възлагане на обществена поръчка. Гаранцията се представя в една от следните форми: парична сума, внесена в касата на Община Лясковец или по сметка на общината: BIC: IORTBGSF, IBAN: BG11IORT80433300180001, Търговска банка „Инвестбанк” АД - гр. Велико Търново, или банкова гаранция. Условията и сроковете за задържане и освобождаването й се уреждат в договора за възлагане на обществената поръчка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Критерий за оценка на предложенията: </w:t>
      </w:r>
      <w:r>
        <w:rPr>
          <w:sz w:val="26"/>
          <w:szCs w:val="26"/>
          <w:lang w:val="bg-BG"/>
        </w:rPr>
        <w:t>Класирането на офертите на участниците в процедурата за възлагане на обществена поръчка се извършва въз основа на критерия „най-ниска цена”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10. Място и срок за получаване, цена и начин на плащане на документацията за участие в процедурат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окументацията за участие в процедурата за възлагане на обществена поръчка се получава до 17.00 часа на 18.05.2012 г. в Община Лясковец – Информационен център, срещу представен платежен документ за внесена такса. Цената на документацията за участие в процедурата е 5 лв. (пет лева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11. Срок и място за подаване на офертите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Офертите се приемат до 17.00 часа на 28.05.2012 г. в Информационен център на Община Лясковец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2. Място и дата за отваряне на оферт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Офертите, представени в определения срок, се отварят на 29.05.2012 г. от 09.00 часа в Залата на общинския съветник в сградата на Община Лясковец на адрес: гр. Лясковец, пл. “Възраждане ” № 1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бявлението и документацията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 основание чл. 64, ал. 3 от Закона за обществените поръчк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</w:t>
      </w:r>
      <w:r>
        <w:rPr>
          <w:b/>
          <w:sz w:val="26"/>
          <w:szCs w:val="26"/>
          <w:lang w:val="bg-BG"/>
        </w:rPr>
        <w:t>IІI. ПРЕДОСТАВЯ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ълен достъп по електронен път до документацията за участие в процедурата, като в обявлението е посочен Интернет адрес, на който тя може да бъде намерена - </w:t>
      </w:r>
      <w:r>
        <w:rPr>
          <w:sz w:val="26"/>
          <w:szCs w:val="26"/>
          <w:u w:val="single"/>
          <w:lang w:val="bg-BG"/>
        </w:rPr>
        <w:t>www.lyaskovets.net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 основание чл. 64, ал. 1 от Закона за обществени поръчки обявлението да бъде изпратено до Агенцията по обществени поръчки за вписване в Регистъра на обществените  поръчк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ъгласувал юрисконсулт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>Гергана Кирилова</w: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lyaskovet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01:00Z</dcterms:created>
  <dc:creator>Me</dc:creator>
  <dc:description/>
  <cp:keywords/>
  <dc:language>en-US</dc:language>
  <cp:lastModifiedBy>Obshtina</cp:lastModifiedBy>
  <cp:lastPrinted>2012-04-11T09:37:00Z</cp:lastPrinted>
  <dcterms:modified xsi:type="dcterms:W3CDTF">2012-04-11T06:38:00Z</dcterms:modified>
  <cp:revision>66</cp:revision>
  <dc:subject/>
  <dc:title> </dc:title>
</cp:coreProperties>
</file>