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бразец № 6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ПИСЪК – ДЕКЛАРАЦИЯ</w:t>
      </w:r>
    </w:p>
    <w:p>
      <w:pPr>
        <w:pStyle w:val="Normal"/>
        <w:ind w:left="57" w:hanging="0"/>
        <w:jc w:val="center"/>
        <w:rPr/>
      </w:pPr>
      <w:r>
        <w:rPr>
          <w:b/>
          <w:iCs/>
          <w:sz w:val="28"/>
          <w:szCs w:val="28"/>
          <w:lang w:val="bg-BG"/>
        </w:rPr>
        <w:t>за налична техника, оборудване и механизация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Cs/>
          <w:sz w:val="28"/>
          <w:szCs w:val="28"/>
          <w:lang w:val="bg-BG"/>
        </w:rPr>
        <w:t>за изпълнение на обществена поръчка с предмет:</w:t>
      </w:r>
      <w:r>
        <w:rPr>
          <w:b/>
          <w:sz w:val="28"/>
          <w:szCs w:val="28"/>
          <w:lang w:val="bg-BG"/>
        </w:rPr>
        <w:t xml:space="preserve"> “Основен ремонт на улиците в населените места и общинската пътна мрежа на територията на община Лясковец през 2012 г.”</w:t>
      </w:r>
      <w:r>
        <w:rPr>
          <w:b/>
          <w:iCs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Heading3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от …………………………………….………………………………...…………., 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 - участник в по открита процедура за възлагане на обществена поръчка с предмет: “Основен ремонт на улиците в населените места и общинската пътна мрежа на територията на община Лясковец през 2012 г.”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  <w:r>
        <w:rPr>
          <w:sz w:val="28"/>
          <w:szCs w:val="28"/>
          <w:lang w:val="bg-BG"/>
        </w:rPr>
        <w:t xml:space="preserve">  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изпълнение на горепосочената обществена поръчка ще използвам следната техника, оборудване и  механизация 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0"/>
        <w:gridCol w:w="1276"/>
        <w:gridCol w:w="21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Вид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Описание, технически характери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Бро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Собствено /Нает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  <w:highlight w:val="yellow"/>
                <w:lang w:val="bg-BG"/>
              </w:rPr>
            </w:pPr>
            <w:r>
              <w:rPr>
                <w:b/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3"/>
        <w:spacing w:before="0" w:after="0"/>
        <w:ind w:left="0" w:firstLine="360"/>
        <w:jc w:val="both"/>
        <w:rPr/>
      </w:pPr>
      <w:r>
        <w:rPr>
          <w:b/>
          <w:i/>
          <w:sz w:val="28"/>
          <w:szCs w:val="28"/>
        </w:rPr>
        <w:t>Важно:</w:t>
      </w:r>
      <w:r>
        <w:rPr>
          <w:i/>
          <w:sz w:val="28"/>
          <w:szCs w:val="28"/>
        </w:rPr>
        <w:t xml:space="preserve"> За удостоверяване на основанието за ползване на посочените техника, оборудване и механизация участниците трябва да представят за всяка от машините документ за собственост, договор за наем или за лизинг или други документи, вкл. и счетоводни документи, доказващи наличието на тази техника. Участниците могат да представят заверено копие на извлечение от инвентарна книга, от което да е видно, че разполагат с предлаганата техника, като за техниката, която е на лизинг се представя копие от договора за лизинг. В инвентарната книга техниката трябва да бъде маркирана (обозначена) по подходящ начин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Запознат съм с минималното изискване, поставено от възложителя, че участникът трябв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разполага или да има възможност да осигури най малко следната механизация за изпълнение на ремонтните работи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- необходимо оборудване за технологията „PATCHMATIC – 1 бр.;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- самосвал – 1 бр.;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- валяк – 1 бр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bg-BG"/>
        </w:rPr>
      </w:pPr>
      <w:r>
        <w:rPr>
          <w:rFonts w:cs="Times New Roman"/>
          <w:i/>
          <w:color w:val="000000"/>
          <w:sz w:val="28"/>
          <w:szCs w:val="28"/>
          <w:lang w:val="bg-BG"/>
        </w:rPr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 2012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 xml:space="preserve">(……………………………..) 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bg-BG" w:bidi="ar-SA"/>
    </w:rPr>
  </w:style>
  <w:style w:type="character" w:styleId="Style14">
    <w:name w:val=" Знак Знак"/>
    <w:basedOn w:val="Style13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dcterms:modified xsi:type="dcterms:W3CDTF">2012-04-09T15:07:00Z</dcterms:modified>
  <cp:revision>9</cp:revision>
  <dc:subject/>
  <dc:title/>
</cp:coreProperties>
</file>