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ab/>
        <w:tab/>
        <w:t>Образец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bg-BG"/>
        </w:rPr>
        <w:t>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Основен ремонт на улиците в населените места и общинската пътна мрежа на територията на община Лясковец през 2012 г.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 ……………….……………………………………………………………….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…</w:t>
      </w:r>
      <w:r>
        <w:rPr>
          <w:sz w:val="28"/>
          <w:szCs w:val="28"/>
          <w:lang w:val="bg-BG"/>
        </w:rPr>
        <w:t>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След като се запознахме с документацията за участие в откритата процедура, заявяваме че сме съгласни да изпълним обществената поръчка с предмет “Основен ремонт на улиците в населените места и общинската пътна мрежа на територията на община Лясковец през 2012 г.”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шето финансово предложение е твърдо фиксирана единична цена в лева за строително-монтажните работи (СМР) и съпътстващи тяхната реализация дейности по изпълнение на обекта на поръчката, включен в Позиция І и Позиция ІІ от предмета на обществената поръчка, както следв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160"/>
        <w:gridCol w:w="2160"/>
      </w:tblGrid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pacing w:lineRule="auto" w:line="288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 С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pacing w:lineRule="auto" w:line="288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д. мя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pacing w:lineRule="auto" w:line="288"/>
              <w:ind w:left="303" w:right="169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динична 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pacing w:lineRule="auto" w:line="288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аранционен  сро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Изкърпване асфалтова настилка по технология „Patchmatic” или еквивалентна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 xml:space="preserve">при средна дълбочина на дупката 4 с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ind w:right="252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   </w:t>
            </w: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napToGrid w:val="false"/>
              <w:ind w:right="252" w:firstLine="567"/>
              <w:jc w:val="center"/>
              <w:rPr>
                <w:sz w:val="24"/>
                <w:szCs w:val="24"/>
                <w:vertAlign w:val="superscript"/>
                <w:lang w:val="bg-BG"/>
              </w:rPr>
            </w:pPr>
            <w:r>
              <w:rPr>
                <w:sz w:val="24"/>
                <w:szCs w:val="24"/>
                <w:vertAlign w:val="superscript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napToGrid w:val="false"/>
              <w:ind w:right="252"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Единична цена на СМР, включени в Позиция І и позиция ІІ, без включен ДДС: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……………………………………………………</w:t>
      </w:r>
      <w:r>
        <w:rPr>
          <w:sz w:val="28"/>
          <w:szCs w:val="28"/>
          <w:lang w:val="bg-BG"/>
        </w:rPr>
        <w:t>..…………… л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:………..……………………………………………………………лев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динична цена на СМР, включени в Позиция І и позиция ІІ, с включен ДДС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…………………………………………………</w:t>
      </w:r>
      <w:r>
        <w:rPr>
          <w:sz w:val="28"/>
          <w:szCs w:val="28"/>
          <w:lang w:val="bg-BG"/>
        </w:rPr>
        <w:t>.……………… л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:………..……………………………………………………………лев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00" w:before="60" w:after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z w:val="28"/>
          <w:szCs w:val="28"/>
          <w:lang w:val="bg-BG"/>
        </w:rPr>
        <w:t xml:space="preserve">Забележка: </w:t>
      </w:r>
    </w:p>
    <w:p>
      <w:pPr>
        <w:pStyle w:val="Normal"/>
        <w:spacing w:lineRule="exact" w:line="300" w:before="60" w:after="0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1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Общата стойност на Позиция I е в размер до 3</w:t>
      </w:r>
      <w:r>
        <w:rPr>
          <w:i/>
          <w:sz w:val="28"/>
          <w:szCs w:val="28"/>
        </w:rPr>
        <w:t>8</w:t>
      </w:r>
      <w:r>
        <w:rPr>
          <w:i/>
          <w:sz w:val="28"/>
          <w:szCs w:val="28"/>
          <w:lang w:val="bg-BG"/>
        </w:rPr>
        <w:t> 000 лв. (тридесет и осем хиляди) с включен данък върху добавената стойност (ДДС), с оглед осигурения от възложителя финансов ресурс за изпълнение на поръчката.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i/>
          <w:sz w:val="28"/>
          <w:szCs w:val="28"/>
          <w:lang w:val="bg-BG"/>
        </w:rPr>
        <w:t>2. Общата стойност на Позиция IІ е в размер на 86 386,00 лв. (осемдесет и шест хиляди триста осемдесет и шест лева) с включен данък върху добавената стойност (ДДС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bg-BG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3. Основни елементи на ценообразуване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Средна часова ставка …………….....…лв./човекоча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ловом: …………………………………..лв./човекоча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Доставно - складови разходи…………………............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ловом:…………………………………………………..%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Материали – по текущи пазарни цен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Допълнителни разходи върху труда……………….....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ловом:…………………………………………………..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Допълнителни разходи върху механизация.………....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ловом:……………………………...……………………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Печалба</w:t>
        <w:tab/>
        <w:tab/>
        <w:tab/>
        <w:tab/>
        <w:tab/>
        <w:tab/>
        <w:t xml:space="preserve">       …….......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ловом:…………………………………………………   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2-04-09T15:05:00Z</dcterms:modified>
  <cp:revision>32</cp:revision>
  <dc:subject/>
  <dc:title/>
</cp:coreProperties>
</file>