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  <w:gridCol w:w="1080"/>
      </w:tblGrid>
      <w:tr>
        <w:trPr>
          <w:trHeight w:val="113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63295" cy="6591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Default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Tahoma" w:ascii="Arial Narrow" w:hAnsi="Arial Narrow"/>
                  <w:b/>
                  <w:sz w:val="22"/>
                  <w:szCs w:val="22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"/>
              </w:rPr>
            </w:pPr>
            <w:r>
              <w:rPr>
                <w:rFonts w:cs="Tahoma" w:ascii="Arial Narrow" w:hAnsi="Arial Narrow"/>
                <w:b/>
                <w:bCs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657860" cy="8667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ind w:right="2077" w:hanging="0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55880</wp:posOffset>
            </wp:positionV>
            <wp:extent cx="1190625" cy="5994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lang w:val="bg-BG"/>
        </w:rPr>
      </w:pPr>
      <w:r>
        <w:rPr>
          <w:lang w:val="bg-BG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lang w:val="bg-BG"/>
        </w:rPr>
      </w:pPr>
      <w:r>
        <w:rPr/>
        <w:t xml:space="preserve">e-mail: </w:t>
      </w:r>
      <w:hyperlink r:id="rId8">
        <w:r>
          <w:rPr>
            <w:rStyle w:val="InternetLink"/>
            <w:color w:val="000000"/>
          </w:rPr>
          <w:t>obshtina@lyaskovets.net</w:t>
        </w:r>
      </w:hyperlink>
      <w:r>
        <w:rPr>
          <w:lang w:val="bg-BG"/>
        </w:rPr>
        <w:t xml:space="preserve">, </w:t>
      </w:r>
      <w:r>
        <w:rPr/>
        <w:t>www.lyaskovets.net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 xml:space="preserve">ОПИСАНИЕ НА ПРЕДМЕТА НА ПОРЪЧКАТА: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“</w:t>
      </w:r>
      <w:r>
        <w:rPr>
          <w:b/>
          <w:bCs/>
          <w:sz w:val="28"/>
          <w:szCs w:val="28"/>
          <w:lang w:val="bg-BG"/>
        </w:rPr>
        <w:t xml:space="preserve">Промотиране на иновативно културно събитие и осигуряване на мерки за визуализация и публичност на проекта”, </w:t>
      </w:r>
      <w:r>
        <w:rPr>
          <w:b/>
          <w:sz w:val="28"/>
          <w:szCs w:val="28"/>
          <w:lang w:val="bg-BG"/>
        </w:rPr>
        <w:t>по обособени позиции: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о</w:t>
      </w:r>
      <w:r>
        <w:rPr>
          <w:b/>
          <w:bCs/>
          <w:sz w:val="28"/>
          <w:szCs w:val="28"/>
          <w:lang w:val="bg-BG"/>
        </w:rPr>
        <w:t xml:space="preserve">собена позиция 1 - Промотиране, маркетинг и реклама на иновативно събитие и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бособена позиция 2 – Дейности за осигуряване на мерки за визуализация и публичност на проекта”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snapToGrid w:val="false"/>
        <w:ind w:firstLine="480"/>
        <w:jc w:val="both"/>
        <w:rPr>
          <w:rFonts w:cs="Arial"/>
          <w:b/>
          <w:b/>
          <w:bCs/>
          <w:sz w:val="28"/>
          <w:szCs w:val="28"/>
          <w:lang w:val="bg-BG"/>
        </w:rPr>
      </w:pPr>
      <w:r>
        <w:rPr>
          <w:rFonts w:cs="Arial"/>
          <w:b/>
          <w:bCs/>
          <w:sz w:val="28"/>
          <w:szCs w:val="28"/>
          <w:lang w:val="bg-BG"/>
        </w:rPr>
      </w:r>
    </w:p>
    <w:p>
      <w:pPr>
        <w:pStyle w:val="Normal"/>
        <w:snapToGrid w:val="false"/>
        <w:ind w:firstLine="708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  <w:lang w:val="bg-BG"/>
        </w:rPr>
        <w:t>I. Пълно описание на предмета на поръчката</w:t>
      </w:r>
      <w:r>
        <w:rPr>
          <w:rFonts w:cs="Arial"/>
          <w:b/>
          <w:bCs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Предназначението на процедурата „открит конкурс” е определяне на изпълнител за възлагане на малка обществена поръчка с предмет:</w:t>
      </w:r>
      <w:r>
        <w:rPr>
          <w:b/>
          <w:bCs/>
          <w:i/>
          <w:iCs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“Промотиране на иновативно културно събитие и осигуряване на мерки за визуализация и публичност на проекта”, по обособени позиции:</w:t>
      </w:r>
    </w:p>
    <w:p>
      <w:pPr>
        <w:pStyle w:val="Normal"/>
        <w:ind w:firstLine="48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- обособена позиция 1 - Промотиране, маркетинг и реклама на иновативно събитие и 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bg-BG"/>
        </w:rPr>
        <w:t>- обособена позиция 2 – Дейности за осигуряване на мерки за визуализация и публичност на проекта”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Поръчката се възлага в изпълнение на проект № BG161PO001/1.1-10/2010 </w:t>
      </w:r>
      <w:r>
        <w:rPr>
          <w:b/>
          <w:bCs/>
          <w:sz w:val="28"/>
          <w:szCs w:val="28"/>
          <w:lang w:val="bg-BG"/>
        </w:rPr>
        <w:t>„Подкрепа за създаване и промотиране на иновативни културни събития” (Карвинг Фестивал „Лясковец - пъстра столица на зеленчуците и гурбетчийското градинарство”)</w:t>
      </w:r>
      <w:r>
        <w:rPr>
          <w:sz w:val="28"/>
          <w:szCs w:val="28"/>
          <w:lang w:val="bg-BG"/>
        </w:rPr>
        <w:t>, финансиран по Оперативна програма “Регионално развитие” 2007-2013г., с регистрационен номер на договора за безвъзмездна помощ  № BG161PO001/1.1-10/2010/018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lang w:val="bg-BG"/>
        </w:rPr>
      </w:pPr>
      <w:r>
        <w:rPr>
          <w:b/>
          <w:sz w:val="28"/>
          <w:szCs w:val="28"/>
          <w:lang w:val="bg-BG"/>
        </w:rPr>
        <w:t>2. Цел на малката обществената поръчка</w:t>
      </w:r>
      <w:r>
        <w:rPr>
          <w:b/>
          <w:sz w:val="28"/>
          <w:szCs w:val="28"/>
        </w:rPr>
        <w:t>:</w:t>
      </w:r>
      <w:r>
        <w:rPr>
          <w:b/>
          <w:bCs/>
          <w:lang w:val="bg-BG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Целта на договора е да се постигне качествено и професионално изпълнение на заложените в проекта мерки за информация и публичност пред широката общественост относно всички въпроси, свързани с осигуряването на информация и публичност за изпълнението на проект „Карвинг Фестивал „Лясковец - пъстра столица на зеленчуците и гурбетчийското градинарство”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3. Предмет на поръчката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bg-BG"/>
        </w:rPr>
        <w:tab/>
        <w:t xml:space="preserve">Община Лясковец в ролята на Бенефициент по проекта следва да възложи изпълнението на дейностите по промотиране, маркетинг и реклама на иновативното културно събитие и осигуряване на мерки за визуализация и публичност на проект „Карвинг Фестивал „Лясковец - пъстра столица на зеленчуците и гурбетчийското градинарство”, по обособени позиции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- позиция 1 „Промотиране, маркетинг и реклама на иновативно събитие” 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- позиция 2 – Дейности за осигуряване на мерки за визуализация и публичност на проекта”, на външен изпълните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 xml:space="preserve">4. Конкретни задачи на изпълнителя и параметри на услугата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  <w:lang w:val="bg-BG"/>
        </w:rPr>
        <w:tab/>
      </w:r>
      <w:r>
        <w:rPr>
          <w:sz w:val="28"/>
          <w:szCs w:val="28"/>
          <w:lang w:val="bg-BG"/>
        </w:rPr>
        <w:t>Конкретните задачи на изпълнителя и параметри на услугата за изпълнение на процедурата по промотиране на иновативното културно събитие и осигуряване на мерки за визуализация и публичност на проект „Карвинг Фестивал „Лясковец - пъстра столица на зеленчуците и гурбетчийското градинарство”, по обособена позиция 1: „Промотиране, маркетинг и реклама на иновативно събитие”, са: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tbl>
      <w:tblPr>
        <w:tblW w:w="99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020"/>
      </w:tblGrid>
      <w:tr>
        <w:trPr/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Задача 1. Провеждане на информационни срещи с целеви групи (наем-зала и кафе-паузи) 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bg-BG"/>
              </w:rPr>
              <w:t>Продукт:</w:t>
            </w:r>
            <w:r>
              <w:rPr>
                <w:lang w:val="bg-BG"/>
              </w:rPr>
              <w:t xml:space="preserve"> осигурена конферентна зала и кафе-паузи за участници в срещите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Организирани и проведени информационни срещи. 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bg-BG"/>
              </w:rPr>
              <w:t>Индикатор:</w:t>
            </w:r>
            <w:r>
              <w:rPr>
                <w:lang w:val="bg-BG"/>
              </w:rPr>
              <w:t xml:space="preserve"> Брой информационни срещи: 6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 Първа година: 4 бр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 Втора година: 2 бр.</w:t>
            </w:r>
          </w:p>
        </w:tc>
      </w:tr>
    </w:tbl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9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020"/>
      </w:tblGrid>
      <w:tr>
        <w:trPr/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Задача 2. Изработка на стикери за иновативното културно събитие 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bg-BG"/>
              </w:rPr>
              <w:t>Продукт:</w:t>
            </w:r>
            <w:r>
              <w:rPr>
                <w:lang w:val="bg-BG"/>
              </w:rPr>
              <w:t xml:space="preserve"> отпечатани и разпространени стикери с дата и послание на иновативното културно събитие. 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bg-BG"/>
              </w:rPr>
              <w:t>Индикатор:</w:t>
            </w:r>
            <w:r>
              <w:rPr>
                <w:lang w:val="bg-BG"/>
              </w:rPr>
              <w:t xml:space="preserve"> 10 000 бр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Първа година: 5000 бр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Втора година:  5000бр.</w:t>
            </w:r>
          </w:p>
        </w:tc>
      </w:tr>
    </w:tbl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9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020"/>
      </w:tblGrid>
      <w:tr>
        <w:trPr/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Задача 3. Отпечатване на афиши за иновативното културно събитие 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bg-BG"/>
              </w:rPr>
              <w:t>Продукт:</w:t>
            </w:r>
            <w:r>
              <w:rPr>
                <w:lang w:val="bg-BG"/>
              </w:rPr>
              <w:t xml:space="preserve"> отпечатани и разпространени афиши с програма по дни и с акцент на отделните елементи  на иновативното културно събитие. 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bg-BG"/>
              </w:rPr>
              <w:t>Индикатор:</w:t>
            </w:r>
            <w:r>
              <w:rPr>
                <w:lang w:val="bg-BG"/>
              </w:rPr>
              <w:t xml:space="preserve"> 2000 бр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Първа година: 1000 бр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Втора година:  1000бр.</w:t>
            </w:r>
          </w:p>
        </w:tc>
      </w:tr>
    </w:tbl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9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020"/>
      </w:tblGrid>
      <w:tr>
        <w:trPr/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Задача 4. Заснемане и излъчване на анонси за иновативното културно събитие 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bg-BG"/>
              </w:rPr>
              <w:t>Продукт:</w:t>
            </w:r>
            <w:r>
              <w:rPr>
                <w:lang w:val="bg-BG"/>
              </w:rPr>
              <w:t xml:space="preserve"> заснети и излъчени анонси на иновативното културно събитие, промотиране на събитието в населените места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bg-BG"/>
              </w:rPr>
              <w:t>Индикатор:</w:t>
            </w:r>
            <w:r>
              <w:rPr>
                <w:lang w:val="bg-BG"/>
              </w:rPr>
              <w:t xml:space="preserve"> 40 бр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Първа година: 20 бр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Втора година:  20бр.</w:t>
            </w:r>
          </w:p>
        </w:tc>
      </w:tr>
      <w:tr>
        <w:trPr/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Задача 5. Провеждане на кастинг за арт-посланници на иновативното културно събитие 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(наем на зала и подготовка на участници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bg-BG"/>
              </w:rPr>
              <w:t>Продукт:</w:t>
            </w:r>
            <w:r>
              <w:rPr>
                <w:lang w:val="bg-BG"/>
              </w:rPr>
              <w:t xml:space="preserve"> подготвени доброволци за организационно обезпечаване на иновативното културно събитие. 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bg-BG"/>
              </w:rPr>
              <w:t>Индикатор:</w:t>
            </w:r>
            <w:r>
              <w:rPr>
                <w:lang w:val="bg-BG"/>
              </w:rPr>
              <w:t xml:space="preserve"> 1 бр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Първа година: 1 бр.</w:t>
            </w:r>
          </w:p>
        </w:tc>
      </w:tr>
    </w:tbl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9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020"/>
      </w:tblGrid>
      <w:tr>
        <w:trPr/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Задача 6. Изработка на рекламни листовки за иновативното културно събитие 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bg-BG"/>
              </w:rPr>
              <w:t>Продукт:</w:t>
            </w:r>
            <w:r>
              <w:rPr>
                <w:lang w:val="bg-BG"/>
              </w:rPr>
              <w:t xml:space="preserve"> отпечатани и разпространени листовки за мисията на иновативното културно събитие. 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bg-BG"/>
              </w:rPr>
              <w:t>Индикатор:</w:t>
            </w:r>
            <w:r>
              <w:rPr>
                <w:lang w:val="bg-BG"/>
              </w:rPr>
              <w:t xml:space="preserve"> 3000 бр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Първа година: 3000 бр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9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020"/>
      </w:tblGrid>
      <w:tr>
        <w:trPr/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Задача 7. Изработка на рекламни фото-рамки за иновативното културно събитие 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bg-BG"/>
              </w:rPr>
              <w:t>Продукт:</w:t>
            </w:r>
            <w:r>
              <w:rPr>
                <w:lang w:val="bg-BG"/>
              </w:rPr>
              <w:t xml:space="preserve"> изработени фото-рамки за атракционно снимане на гости и участници в иновативното културно събитие. 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bg-BG"/>
              </w:rPr>
              <w:t>Индикатор:</w:t>
            </w:r>
            <w:r>
              <w:rPr>
                <w:lang w:val="bg-BG"/>
              </w:rPr>
              <w:t xml:space="preserve"> 20 бр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Първа година: 20 бр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9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020"/>
      </w:tblGrid>
      <w:tr>
        <w:trPr/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Задача 8. Изработка и излъчване на медийни послания за иновативното културно събитие 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bg-BG"/>
              </w:rPr>
              <w:t>Продукт:</w:t>
            </w:r>
            <w:r>
              <w:rPr>
                <w:lang w:val="bg-BG"/>
              </w:rPr>
              <w:t xml:space="preserve"> изработени и излъчени медийни съобщения -преди, по време и след провеждане на иновативното културно събитие. 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bg-BG"/>
              </w:rPr>
              <w:t>Индикатор:</w:t>
            </w:r>
            <w:r>
              <w:rPr>
                <w:lang w:val="bg-BG"/>
              </w:rPr>
              <w:t xml:space="preserve"> 40 бр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Първа година: 20 бр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Втора година:  20бр.</w:t>
            </w:r>
          </w:p>
        </w:tc>
      </w:tr>
    </w:tbl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9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020"/>
      </w:tblGrid>
      <w:tr>
        <w:trPr/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Задача 9. Изработка на мултимедийни презентации за иновативното културно събитие 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bg-BG"/>
              </w:rPr>
              <w:t>Продукт:</w:t>
            </w:r>
            <w:r>
              <w:rPr>
                <w:lang w:val="bg-BG"/>
              </w:rPr>
              <w:t xml:space="preserve"> изработени и представени мултимедийни презентации за иновативното културно събитие. 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bg-BG"/>
              </w:rPr>
              <w:t>Индикатор:</w:t>
            </w:r>
            <w:r>
              <w:rPr>
                <w:lang w:val="bg-BG"/>
              </w:rPr>
              <w:t xml:space="preserve"> 30 бр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Първа година: 15 бр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Втора година:  15бр.</w:t>
            </w:r>
          </w:p>
        </w:tc>
      </w:tr>
    </w:tbl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9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020"/>
      </w:tblGrid>
      <w:tr>
        <w:trPr/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Задача 10. Изработка на флаери за иновативното културно събитие 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bg-BG"/>
              </w:rPr>
              <w:t>Продукт:</w:t>
            </w:r>
            <w:r>
              <w:rPr>
                <w:lang w:val="bg-BG"/>
              </w:rPr>
              <w:t xml:space="preserve"> отпечатани и разпространени флаери ”Аз участвам” на иновативното културно събитие. 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bg-BG"/>
              </w:rPr>
              <w:t>Индикатор:</w:t>
            </w:r>
            <w:r>
              <w:rPr>
                <w:lang w:val="bg-BG"/>
              </w:rPr>
              <w:t xml:space="preserve"> 2000 бр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Първа година: 1000 бр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Втора година:  1000бр.</w:t>
            </w:r>
          </w:p>
        </w:tc>
      </w:tr>
    </w:tbl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9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020"/>
      </w:tblGrid>
      <w:tr>
        <w:trPr/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Задача 11. Отпечатване на транспаранти  за иновативното културно събитие 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bg-BG"/>
              </w:rPr>
              <w:t>Продукт:</w:t>
            </w:r>
            <w:r>
              <w:rPr>
                <w:lang w:val="bg-BG"/>
              </w:rPr>
              <w:t xml:space="preserve"> отпечатване и монтаж на транспаранти  за  иновативното културно събитие. 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bg-BG"/>
              </w:rPr>
              <w:t>Индикатор:</w:t>
            </w:r>
            <w:r>
              <w:rPr>
                <w:lang w:val="bg-BG"/>
              </w:rPr>
              <w:t xml:space="preserve"> 10 бр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Първа година: 5 бр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Втора година:  5 бр.</w:t>
            </w:r>
          </w:p>
        </w:tc>
      </w:tr>
    </w:tbl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9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020"/>
      </w:tblGrid>
      <w:tr>
        <w:trPr/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дача 12. Организиране и провеждане на нюз-уърк шоп за иновативното културно събитие (наем на зала и напитки)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bg-BG"/>
              </w:rPr>
              <w:t>Продукт:</w:t>
            </w:r>
            <w:r>
              <w:rPr>
                <w:lang w:val="bg-BG"/>
              </w:rPr>
              <w:t xml:space="preserve"> проведени нюз-уърк шопове по време на иновативното културно събитие. 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bg-BG"/>
              </w:rPr>
              <w:t>Индикатор:</w:t>
            </w:r>
            <w:r>
              <w:rPr>
                <w:lang w:val="bg-BG"/>
              </w:rPr>
              <w:t xml:space="preserve"> 2 бр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Първа година: 1 бр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Втора година:  1бр.</w:t>
            </w:r>
          </w:p>
        </w:tc>
      </w:tr>
    </w:tbl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9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020"/>
      </w:tblGrid>
      <w:tr>
        <w:trPr/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Задача 13. Платени публикации-обяви и анонси за иновативното културно събитие 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ab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bg-BG"/>
              </w:rPr>
              <w:t>Продукт:</w:t>
            </w:r>
            <w:r>
              <w:rPr>
                <w:lang w:val="bg-BG"/>
              </w:rPr>
              <w:t xml:space="preserve"> излъчени публикации и анонси за иновативното културно събитие. 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bg-BG"/>
              </w:rPr>
              <w:t>Индикатор:</w:t>
            </w:r>
            <w:r>
              <w:rPr>
                <w:lang w:val="bg-BG"/>
              </w:rPr>
              <w:t xml:space="preserve"> 20 бр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Първа година: 10 бр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Втора година:  10бр.</w:t>
            </w:r>
          </w:p>
        </w:tc>
      </w:tr>
    </w:tbl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9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020"/>
      </w:tblGrid>
      <w:tr>
        <w:trPr/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Задача 14. Интернет-промотиране на иновативното културно събитие 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bg-BG"/>
              </w:rPr>
              <w:t>Продукт:</w:t>
            </w:r>
            <w:r>
              <w:rPr>
                <w:lang w:val="bg-BG"/>
              </w:rPr>
              <w:t xml:space="preserve"> промотирано иновативно културно събитие в социални и рекламни мрежи 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bg-BG"/>
              </w:rPr>
              <w:t>Индикатор:</w:t>
            </w:r>
            <w:r>
              <w:rPr>
                <w:lang w:val="bg-BG"/>
              </w:rPr>
              <w:t xml:space="preserve"> 2 бр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Първа година: 1 бр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Втора година:  1 бр.</w:t>
            </w:r>
          </w:p>
        </w:tc>
      </w:tr>
    </w:tbl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9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020"/>
      </w:tblGrid>
      <w:tr>
        <w:trPr/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Задача 15. Провеждане на маркетингово проучване за иновативното културно събитие 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bg-BG"/>
              </w:rPr>
              <w:t>Продукт:</w:t>
            </w:r>
            <w:r>
              <w:rPr>
                <w:lang w:val="bg-BG"/>
              </w:rPr>
              <w:t xml:space="preserve"> проведено маркетингово проучване за иновативното културно  събитие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bg-BG"/>
              </w:rPr>
              <w:t>Индикатор:</w:t>
            </w:r>
            <w:r>
              <w:rPr>
                <w:lang w:val="bg-BG"/>
              </w:rPr>
              <w:t xml:space="preserve"> 2 бр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Първа година: 1 бр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Втора година:  1 бр.</w:t>
            </w:r>
          </w:p>
        </w:tc>
      </w:tr>
    </w:tbl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9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020"/>
      </w:tblGrid>
      <w:tr>
        <w:trPr/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Задача 16. Маркетинг и брандиране на  иновативното културно събитие 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bg-BG"/>
              </w:rPr>
              <w:t>Продукт:</w:t>
            </w:r>
            <w:r>
              <w:rPr>
                <w:lang w:val="bg-BG"/>
              </w:rPr>
              <w:t xml:space="preserve"> брандирана и сертифицирана собствена марка на иновативното културно събитие. 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bg-BG"/>
              </w:rPr>
              <w:t>Индикатор:</w:t>
            </w:r>
            <w:r>
              <w:rPr>
                <w:lang w:val="bg-BG"/>
              </w:rPr>
              <w:t xml:space="preserve"> 1 бр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Първа година: 1бр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9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020"/>
      </w:tblGrid>
      <w:tr>
        <w:trPr/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Задача 17. Изработка на знаменца за иновативното културно събитие 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bg-BG"/>
              </w:rPr>
              <w:t>Продукт:</w:t>
            </w:r>
            <w:r>
              <w:rPr>
                <w:lang w:val="bg-BG"/>
              </w:rPr>
              <w:t xml:space="preserve"> изработени и разпространени знаменца на иновативното културно събитие. 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bg-BG"/>
              </w:rPr>
              <w:t>Индикатор:</w:t>
            </w:r>
            <w:r>
              <w:rPr>
                <w:lang w:val="bg-BG"/>
              </w:rPr>
              <w:t xml:space="preserve"> 5000 бр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Първа година: 2500 бр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Втора година:  2500бр.</w:t>
            </w:r>
          </w:p>
        </w:tc>
      </w:tr>
    </w:tbl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9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020"/>
      </w:tblGrid>
      <w:tr>
        <w:trPr/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Задача 18. Изработка на значки за иновативното културно събитие 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bg-BG"/>
              </w:rPr>
              <w:t>Продукт:</w:t>
            </w:r>
            <w:r>
              <w:rPr>
                <w:lang w:val="bg-BG"/>
              </w:rPr>
              <w:t xml:space="preserve"> изработени и  разпространени значки за иновативното културно събитие. 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bg-BG"/>
              </w:rPr>
              <w:t>Индикатор:</w:t>
            </w:r>
            <w:r>
              <w:rPr>
                <w:lang w:val="bg-BG"/>
              </w:rPr>
              <w:t xml:space="preserve"> 3000 бр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Първа година: 1500 бр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Втора година:  1500бр.</w:t>
            </w:r>
          </w:p>
        </w:tc>
      </w:tr>
    </w:tbl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9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020"/>
      </w:tblGrid>
      <w:tr>
        <w:trPr/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дача 19. Платени публикации  за иновативното културно събитие в специализирани издания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bg-BG"/>
              </w:rPr>
              <w:t>Продукт:</w:t>
            </w:r>
            <w:r>
              <w:rPr>
                <w:lang w:val="bg-BG"/>
              </w:rPr>
              <w:t xml:space="preserve"> публикувани статии/материали в специализирани издания за иновативното културно събитие. 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bg-BG"/>
              </w:rPr>
              <w:t>Индикатор:</w:t>
            </w:r>
            <w:r>
              <w:rPr>
                <w:lang w:val="bg-BG"/>
              </w:rPr>
              <w:t xml:space="preserve"> 4 бр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Първа година: 2 бр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Втора година:  2 бр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sz w:val="28"/>
          <w:szCs w:val="28"/>
          <w:lang w:val="bg-BG"/>
        </w:rPr>
        <w:tab/>
        <w:t>5. Конкретните задачи на изпълнителя и параметри на мерките за информация и публичност, обособена Позиция 2 – Дейности за осигуряване на мерки за визуализация и публичност на проекта”, са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27"/>
        <w:gridCol w:w="4985"/>
      </w:tblGrid>
      <w:tr>
        <w:trPr/>
        <w:tc>
          <w:tcPr>
            <w:tcW w:w="9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дача 1. Изработка, доставка и монтаж на билбордове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bg-BG"/>
              </w:rPr>
              <w:t>Продукт:</w:t>
            </w:r>
            <w:r>
              <w:rPr>
                <w:lang w:val="bg-BG"/>
              </w:rPr>
              <w:t xml:space="preserve"> Информационни билбордов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2 бр.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9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дача 2. Изработка, доставка и монтаж на информационни табели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bg-BG"/>
              </w:rPr>
              <w:t>Продукт:</w:t>
            </w:r>
            <w:r>
              <w:rPr>
                <w:lang w:val="bg-BG"/>
              </w:rPr>
              <w:t xml:space="preserve"> Информационни табели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 бр.</w:t>
            </w:r>
          </w:p>
        </w:tc>
      </w:tr>
      <w:tr>
        <w:trPr/>
        <w:tc>
          <w:tcPr>
            <w:tcW w:w="9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дача 3.  Организиране и провеждане на публични събития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lang w:val="bg-BG"/>
              </w:rPr>
              <w:t>Продукт:</w:t>
            </w:r>
            <w:r>
              <w:rPr>
                <w:lang w:val="bg-BG"/>
              </w:rPr>
              <w:t xml:space="preserve"> Публична церемония за отбелязване началото на проекта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 бр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bg-BG"/>
              </w:rPr>
              <w:t>Продукт:</w:t>
            </w:r>
            <w:r>
              <w:rPr>
                <w:lang w:val="bg-BG"/>
              </w:rPr>
              <w:t xml:space="preserve"> Заключителна публична церемония за отбелязване края на проекта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 бр.</w:t>
            </w:r>
          </w:p>
        </w:tc>
      </w:tr>
      <w:tr>
        <w:trPr/>
        <w:tc>
          <w:tcPr>
            <w:tcW w:w="9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Задача 4. Изработка и доставка на плакати </w:t>
              <w:tab/>
            </w:r>
          </w:p>
        </w:tc>
      </w:tr>
      <w:tr>
        <w:trPr/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bg-BG"/>
              </w:rPr>
              <w:t xml:space="preserve">Продукт: </w:t>
            </w:r>
            <w:r>
              <w:rPr>
                <w:iCs/>
                <w:lang w:val="bg-BG"/>
              </w:rPr>
              <w:t>Плакати ( формат - А 3 )</w:t>
            </w:r>
          </w:p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00 бр.</w:t>
            </w:r>
          </w:p>
        </w:tc>
      </w:tr>
      <w:tr>
        <w:trPr/>
        <w:tc>
          <w:tcPr>
            <w:tcW w:w="9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lang w:val="bg-BG"/>
              </w:rPr>
            </w:pPr>
            <w:r>
              <w:rPr>
                <w:b/>
                <w:bCs/>
                <w:lang w:val="bg-BG"/>
              </w:rPr>
              <w:t>Задача 5. Изработка и доставка на информационна листовка с анкета</w:t>
            </w:r>
          </w:p>
        </w:tc>
      </w:tr>
      <w:tr>
        <w:trPr/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i/>
                <w:lang w:val="bg-BG"/>
              </w:rPr>
              <w:t>Продукт:</w:t>
            </w: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lang w:val="bg-BG"/>
              </w:rPr>
              <w:t>Информационна листовка с анкета ( формат А 4, с една сгъвка 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000 бр.</w:t>
            </w:r>
          </w:p>
        </w:tc>
      </w:tr>
      <w:tr>
        <w:trPr/>
        <w:tc>
          <w:tcPr>
            <w:tcW w:w="9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дача 6. Изработка на информационен диск</w:t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bg-BG"/>
              </w:rPr>
              <w:t xml:space="preserve">Продукт: </w:t>
            </w:r>
            <w:r>
              <w:rPr>
                <w:iCs/>
                <w:lang w:val="bg-BG"/>
              </w:rPr>
              <w:t xml:space="preserve">Информационен диск </w:t>
            </w:r>
          </w:p>
          <w:p>
            <w:pPr>
              <w:pStyle w:val="Normal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( презентация )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500 бр.</w:t>
            </w:r>
          </w:p>
        </w:tc>
      </w:tr>
      <w:tr>
        <w:trPr/>
        <w:tc>
          <w:tcPr>
            <w:tcW w:w="9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Задача 7. Изработка, доставка и монтаж на транспаранти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lang w:val="bg-BG"/>
              </w:rPr>
            </w:pPr>
            <w:r>
              <w:rPr>
                <w:rFonts w:cs="Calibri" w:ascii="Calibri" w:hAnsi="Calibri"/>
                <w:b/>
                <w:i/>
                <w:lang w:val="bg-BG"/>
              </w:rPr>
            </w:r>
          </w:p>
        </w:tc>
      </w:tr>
      <w:tr>
        <w:trPr/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bg-BG"/>
              </w:rPr>
              <w:t>Продукт:</w:t>
            </w:r>
            <w:r>
              <w:rPr>
                <w:lang w:val="bg-BG"/>
              </w:rPr>
              <w:t xml:space="preserve"> Транспаранти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 бр.</w:t>
            </w:r>
          </w:p>
        </w:tc>
      </w:tr>
      <w:tr>
        <w:trPr/>
        <w:tc>
          <w:tcPr>
            <w:tcW w:w="9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дача 8. Разпространени публикации в местни и регионални медии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bg-BG"/>
              </w:rPr>
              <w:t>Продукт:</w:t>
            </w:r>
            <w:r>
              <w:rPr>
                <w:lang w:val="bg-BG"/>
              </w:rPr>
              <w:t xml:space="preserve"> Публикации в местни и регионални медии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 бр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sz w:val="28"/>
      <w:szCs w:val="2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8"/>
      <w:szCs w:val="28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9pt">
    <w:name w:val="Style 9 pt"/>
    <w:basedOn w:val="Style13"/>
    <w:qFormat/>
    <w:rPr>
      <w:rFonts w:ascii="Arial" w:hAnsi="Arial" w:cs="Arial"/>
      <w:sz w:val="18"/>
      <w:szCs w:val="18"/>
    </w:rPr>
  </w:style>
  <w:style w:type="character" w:styleId="Podrozdzia">
    <w:name w:val="Podrozdział Знак"/>
    <w:basedOn w:val="Style13"/>
    <w:qFormat/>
    <w:rPr>
      <w:spacing w:val="-2"/>
      <w:lang w:val="en-GB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sz w:val="24"/>
      <w:lang w:val="en-GB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u w:val="single"/>
      <w:lang w:val="pl-PL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mailto:obshtina@lyaskovets.co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7:15:00Z</dcterms:created>
  <dc:creator>Obshtina</dc:creator>
  <dc:description/>
  <cp:keywords/>
  <dc:language>en-US</dc:language>
  <cp:lastModifiedBy>Obshtina</cp:lastModifiedBy>
  <dcterms:modified xsi:type="dcterms:W3CDTF">2012-01-13T10:08:00Z</dcterms:modified>
  <cp:revision>10</cp:revision>
  <dc:subject/>
  <dc:title>ПЪЛНО ОПИСАНИЕ НА ПРЕДМЕТА НА ПОРЪЧКАТА </dc:title>
</cp:coreProperties>
</file>