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fr-FR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fr-FR"/>
        </w:rPr>
        <w:t>www.lyaskovets.net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А СПЕЦИФИКАЦИЯ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1. Общи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Изпълнителят е длъжен да спази изискванията на възложителя и действащите нормативни изисквания за този вид дейност, в т.ч. за качество и надеждност на доставеното техническо оборудван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ецифични услов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Изисквания и техническа спецификация за оборудването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4047"/>
        <w:gridCol w:w="17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ид оборудван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аметри на оборудванет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улт за управление на осветлени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color w:val="333333"/>
                <w:lang w:val="bg-BG"/>
              </w:rPr>
              <w:t>Напрежение - AC 220-240V/ 50Hz</w:t>
            </w:r>
            <w:r>
              <w:rPr>
                <w:lang w:val="bg-BG"/>
              </w:rPr>
              <w:t>; 192 DMX канала; 30 банки памет, всяка от които с 8 сцени; 8 фейдъра за регулиране на изходните нива; Вграден микрофон; MIDI контрол с MIDI интерфейс; 4-цифров LED дисплей; Fade Time и Speed контрол; Промяна на DMX полярностт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ленде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;Arial Unicode MS"/>
                <w:lang w:val="bg-BG"/>
              </w:rPr>
            </w:pPr>
            <w:r>
              <w:rPr>
                <w:lang w:val="bg-BG"/>
              </w:rPr>
              <w:t xml:space="preserve">Метално черно тяло в комплект с 4 бр. лампи със следните характеристики: </w:t>
            </w:r>
            <w:r>
              <w:rPr>
                <w:rFonts w:eastAsia="TimesNewRoman;Arial Unicode MS"/>
                <w:lang w:val="bg-BG"/>
              </w:rPr>
              <w:t>120V/650W; живот на лампата – 100 часа; температура на цвета 3100K.</w:t>
            </w:r>
          </w:p>
          <w:p>
            <w:pPr>
              <w:pStyle w:val="Normal"/>
              <w:jc w:val="both"/>
              <w:rPr>
                <w:rFonts w:eastAsia="TimesNewRoman;Arial Unicode MS"/>
                <w:lang w:val="ru-RU"/>
              </w:rPr>
            </w:pPr>
            <w:r>
              <w:rPr>
                <w:rFonts w:eastAsia="TimesNewRoman;Arial Unicode MS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робо ефек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lang w:val="bg-BG"/>
              </w:rPr>
            </w:pPr>
            <w:r>
              <w:rPr>
                <w:color w:val="333333"/>
                <w:lang w:val="bg-BG"/>
              </w:rPr>
              <w:t>Напрежение - AC 220-240V/ 50Hz</w:t>
            </w:r>
            <w:r>
              <w:rPr>
                <w:lang w:val="bg-BG"/>
              </w:rPr>
              <w:t xml:space="preserve">; </w:t>
            </w:r>
            <w:r>
              <w:rPr>
                <w:color w:val="333333"/>
                <w:lang w:val="bg-BG"/>
              </w:rPr>
              <w:t>3000W (2бр. лампи, всяка с мощност 1500W); 3 DMX канала; възможност за регулиране честотата и силата на светене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333333"/>
                <w:lang w:val="ru-RU"/>
              </w:rPr>
            </w:pPr>
            <w:r>
              <w:rPr>
                <w:b/>
                <w:bCs/>
                <w:color w:val="333333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ценичен прожекто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;Arial Unicode MS"/>
                <w:lang w:val="ru-RU"/>
              </w:rPr>
            </w:pPr>
            <w:r>
              <w:rPr>
                <w:lang w:val="bg-BG"/>
              </w:rPr>
              <w:t xml:space="preserve">PAR64 в комплект с цветен филтър, държач за него и лампа с характеристики: </w:t>
            </w:r>
            <w:r>
              <w:rPr>
                <w:rFonts w:eastAsia="TimesNewRoman;Arial Unicode MS"/>
                <w:lang w:val="bg-BG"/>
              </w:rPr>
              <w:t>230V/1000W; живот на лампата 1000 часа, Color Temp - 2700K; Lumen – 40000</w:t>
            </w:r>
          </w:p>
          <w:p>
            <w:pPr>
              <w:pStyle w:val="Normal"/>
              <w:jc w:val="both"/>
              <w:rPr>
                <w:rFonts w:eastAsia="TimesNewRoman;Arial Unicode MS"/>
                <w:lang w:val="ru-RU"/>
              </w:rPr>
            </w:pPr>
            <w:r>
              <w:rPr>
                <w:rFonts w:eastAsia="TimesNewRoman;Arial Unicode MS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име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333333"/>
                <w:lang w:val="bg-BG"/>
              </w:rPr>
              <w:t>Напрежение - AC 220-240V/ 50Hz</w:t>
            </w:r>
            <w:r>
              <w:rPr>
                <w:lang w:val="bg-BG"/>
              </w:rPr>
              <w:t>; 12 канален; Цифров LCD дисплей; 20А консумация на всеки канал; Регулиране на всеки канал от 0 до 100%; Електронна защита от прегряване и късо съединение; Запомняне на настройките при прекъсване на електрозахранването; Вградени 12 програми с регулиране на скорост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ушек машина/хайза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333333"/>
                <w:lang w:val="bg-BG"/>
              </w:rPr>
              <w:t>Напрежение - AC220-250V 50/60Hz; DMX контрол; Дистанционно управление с LED дисплей; Резервоар за течност с вместимост 5 литра; Възможност за работа като обикновена пушек машина или като хейзер,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включително консумати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Захранващо табло/конекторни кабел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метално табло с капак, отговарящо на стандарта IP67; женски евро куплунг 5х63А, IP67; женски евро куплунг 5х32А, IP67; предпазители - 3х63А, 3х32А, 9х16А.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хранващ кабел 5х10мм², 20м с мъжки евро куплунг 5х63А в двата края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хранващ кабел 5х10мм², 10м с мъжки евро куплунг 5х32А в двата кра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разклонители с 3 и 5 гнезда (различни дължини от 20м до 1.5м) – 15 бр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уб бас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18” нискочестотен говорител; мощност 800 W; чувствителност 98 dB; боядисана в черно дървена кутия с размери – 90х60х60с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онколо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трилентово озвучително тяло с 2бр. 15” мидбасови, 2бр. 6.5” средночестотни и 1бр. 1.75” високочестотен говорители; мощност 600 W; чувствителност 99 dB; боядисана в черно дървена кутия с трапецовидна форма и размери – 120х51х50с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ониторна тонколо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вулентово озвучително тяло с 1бр. 15” мидбасов и 1бр. 1.75” високочестотен говорители; мощност 600 W; чувствителност 98 dB; боядисана в черно дървена кутия с трапецовидна форма и размери – 69х46х48с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Усилвател суб бас и тонколон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2 х 900 (4Ω); 2 х 1500 (2Ω); избор на режима на работа – моно, стерео, бридж; защита от прегряване и късо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Усилвател мониторни тонколон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2 х 230 (4Ω); 2 х 130 (8Ω); избор на режима на работа – моно, стерео, бридж; защита от прегряване и къс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оцесор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bg-BG"/>
              </w:rPr>
              <w:t>2 аналогови входа и 6 аналогови изходи; 24-bit/96 KHz A / D и D / A конвертори; динамичен диапазон 113 dB; лимитер на всеки изход; времеви и фазови корекции; позлатени конектори за всички входове и изходи.</w:t>
            </w:r>
          </w:p>
          <w:p>
            <w:pPr>
              <w:pStyle w:val="Normal"/>
              <w:spacing w:lineRule="atLeast" w:line="18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месителен пул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32 канала; 60мм фейдъри; 4 суб групи; 2 AUX на всеки канал; 2 изхода за мониторни слушалки; възможност за управление на два външни ефекта; параметричен еквалайзер на всеки канал;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окален жичен микрофо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lang w:val="ru-RU"/>
              </w:rPr>
            </w:pPr>
            <w:r>
              <w:rPr>
                <w:lang w:val="bg-BG"/>
              </w:rPr>
              <w:t xml:space="preserve">динамичен; честотна лента </w:t>
            </w:r>
            <w:r>
              <w:rPr>
                <w:color w:val="333333"/>
                <w:lang w:val="bg-BG"/>
              </w:rPr>
              <w:t>50Hz~15KHz; импеданс 600Ω</w:t>
            </w:r>
          </w:p>
          <w:p>
            <w:pPr>
              <w:pStyle w:val="Normal"/>
              <w:jc w:val="both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окален безжичен микрофо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lang w:val="ru-RU"/>
              </w:rPr>
            </w:pPr>
            <w:r>
              <w:rPr>
                <w:color w:val="333333"/>
                <w:lang w:val="bg-BG"/>
              </w:rPr>
              <w:t>UHF 780-910MHz; честотна лента 40Hz~20KHz (±3dB); комплект 2бр. трансмитери за ръка с общ ресивър и батерии</w:t>
            </w:r>
          </w:p>
          <w:p>
            <w:pPr>
              <w:pStyle w:val="Normal"/>
              <w:jc w:val="both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тойка за микрофо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основа тип „триножник”; телескопична вертикална част; регулируемо чупещо рам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мплект кабел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аудио кабели, необходими за оживяването и правилното функциониране на аудио системата, включително и мултико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амер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видео камера; FULL HD; вградена памет; 12.0 мегапиксела; 12 х оптично приближение; в комплект със статив</w:t>
            </w:r>
            <w:r>
              <w:rPr>
                <w:lang w:val="ru-RU"/>
              </w:rPr>
              <w:t xml:space="preserve"> (</w:t>
            </w:r>
            <w:r>
              <w:rPr>
                <w:lang w:val="bg-BG"/>
              </w:rPr>
              <w:t xml:space="preserve">триножник) и карта памет 4 </w:t>
            </w:r>
            <w:r>
              <w:rPr/>
              <w:t>GB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(при необходимост), с включена чанта за камера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Фотоапара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цифров фотоапарат; 14.1 мегапиксела; 24 х оптично приближение, карта памет </w:t>
            </w:r>
            <w:r>
              <w:rPr>
                <w:lang w:val="ru-RU"/>
              </w:rPr>
              <w:t>4</w:t>
            </w:r>
            <w:r>
              <w:rPr/>
              <w:t>GB</w:t>
            </w:r>
            <w:r>
              <w:rPr>
                <w:lang w:val="bg-BG"/>
              </w:rPr>
              <w:t>,с акумулаторни батерии ако в комплекта няма вградена такава, включително чанта за фотоапара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Мултимедийна прожекционна техника 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bg-BG"/>
              </w:rPr>
              <w:t>я</w:t>
            </w:r>
            <w:r>
              <w:rPr>
                <w:color w:val="000000"/>
                <w:lang w:val="bg-BG"/>
              </w:rPr>
              <w:t>ркост 2700 lum; разделителна способност 1600 x 1200; контраст 4000:1; интерфейс: D-Sub, S-Video, RCA, USB, RS-232; екран на стойка с размери 180 х 180 см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рожекционни стен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bg-BG"/>
              </w:rPr>
              <w:t xml:space="preserve">2бр. </w:t>
            </w:r>
            <w:r>
              <w:rPr>
                <w:color w:val="000000"/>
                <w:lang w:val="bg-BG"/>
              </w:rPr>
              <w:t>50"(127см) телевизори в комплект със стойки за монтаж на стена; HD Ready; резолюция 1365 X 768;контраст 2,000,000:1; яркост 1,500CD/M2; време за реакция 0,001 мs;  DVB-T тунер; 3 х HDMI входа, PC вход, USB 2.0 (JPEG / MP3 / DIVX SD)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Ефектно празнично осветление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50м светодиодни неонови маркучи, издръжливи на атмосферни влияния; цветове – червен, зелен, син, оранжев, жълт; работно напрежение 12V; в комплект със захранващи блокове; 30 бр. вани с бяла светлина и необходимите кабели за функционирането им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Шатр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х3х2,6м; полиестер, със страниц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Шатра метал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х3х2,5м; полиестер, със страниц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одулна сцен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алуминиева модулна конструкция (сцена) с размери 8х6х6м с винилов покри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3. Други услови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Гаранционният срок на оборудването следва да включва всички компоненти на оборудването и трябва да бъде минимум 24 (двадесет и четири) месец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2. Участниците трябва да спазят стриктно техническите параметри на оборудването, посочени в спецификацията на малката обществена поръчката. В случай, че предлаганото от участник оборудване е с по-ниски технически характеристики от заложените от възложителя, то същия ще бъде отстранен по реда на чл. 21, ал. 1, т. 3 от НВМОП.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3. Участниците могат да предлагат по-високи технически характеристики от заложенит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3.4. Изпълнителят е длъжен да монтира и демонтира доставеното оборудване след писмено уведомление от страна на възложителя за 2 (два) фестивала до приключването на проекта - 09.04.2013 г., а именно: през 2012 г. и през 2013 г. при провеждането на Карвинг – фестивала. Конкретните периоди, през които  изпълнителят ще монтира и демонтира доставеното оборудване ще бъдат впоследствие уточнени между него и възложителя, след като бъдат насрочени датите за съответните фестивал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5. Изпълнителят е длъжен да покрие разходите свързани с техническото обезпечаване за провеждането на Карвинг фестивал, което включва подмяна на повредени и/или прекъснати кабели на отделните устройства част от техническата спецификация и връзките и накрайниците към тях; неработещи консумативи за осветителни тела и устройства като част техническата спецификация – лампи и други консумативи; консумативи за мултимедийните прожектори, консумативи за хайзер устройството (пушек); батерии за безжични микрофони и фотоапарат (освен в случаите, когато микрофона и фотоапарата е с вградена батерия)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0"/>
          <w:szCs w:val="26"/>
          <w:lang w:val="bg-BG"/>
        </w:rPr>
      </w:pPr>
      <w:r>
        <w:rPr>
          <w:sz w:val="20"/>
          <w:szCs w:val="26"/>
          <w:lang w:val="bg-BG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69"/>
        </w:tabs>
        <w:ind w:left="28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49"/>
        </w:tabs>
        <w:ind w:left="39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69"/>
        </w:tabs>
        <w:ind w:left="46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49"/>
        </w:tabs>
        <w:ind w:left="57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29"/>
        </w:tabs>
        <w:ind w:left="68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49"/>
        </w:tabs>
        <w:ind w:left="75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29"/>
        </w:tabs>
        <w:ind w:left="86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Obshtina</dc:creator>
  <dc:description/>
  <cp:keywords/>
  <dc:language>en-US</dc:language>
  <cp:lastModifiedBy>Obshtina</cp:lastModifiedBy>
  <dcterms:modified xsi:type="dcterms:W3CDTF">2012-01-12T12:44:00Z</dcterms:modified>
  <cp:revision>10</cp:revision>
  <dc:subject/>
  <dc:title> </dc:title>
</cp:coreProperties>
</file>