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1371600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371600</wp:posOffset>
            </wp:positionV>
            <wp:extent cx="1190625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bg-BG"/>
        </w:rPr>
        <w:t>ОБРАЗЕЦ № 3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 конкурс за възлагане на малка обществена поръчка с предмет: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Доставка и монтаж на техническо оборудване за провеждане на Карвинг фестивал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>Във връзка с обявената процедура на открит конкурс за възлагане на малка обществена поръчка, Ви представяме нашето ценово предложение, което е твърдо фиксирана цена, както след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530"/>
        <w:gridCol w:w="2471"/>
        <w:gridCol w:w="1418"/>
        <w:gridCol w:w="1080"/>
        <w:gridCol w:w="1200"/>
        <w:gridCol w:w="117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Вид оборудван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Параметри на оборудване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Ед. Ц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Обща сум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Гаранционен сро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17" w:hanging="0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Пулт за управление на осветле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70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Напрежение - AC 220-240V/ 50Hz</w:t>
            </w:r>
            <w:r>
              <w:rPr>
                <w:rFonts w:cs="Arial" w:ascii="Arial" w:hAnsi="Arial"/>
                <w:lang w:val="bg-BG"/>
              </w:rPr>
              <w:t>; 192 DMX канала; 30 банки памет, всяка от които с 8 сцени; 8 фейдъра за регулиране на изходните нива; Вграден микрофон; MIDI контрол с MIDI интерфейс; 4-цифров LED дисплей; Fade Time и Speed контрол; Промяна на DMX полярност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Бленде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70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Метално черно тяло в комплект с 4 бр. лампи със следните характеристики: </w:t>
            </w:r>
            <w:r>
              <w:rPr>
                <w:rFonts w:eastAsia="TimesNewRoman;Arial Unicode MS" w:cs="Arial" w:ascii="Arial" w:hAnsi="Arial"/>
                <w:lang w:val="bg-BG"/>
              </w:rPr>
              <w:t>120V/650W; живот на лампата – 100 часа; температура на цвета 3100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тробо ефек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70" w:hanging="0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Напрежение - AC 220-240V/ 50Hz</w:t>
            </w:r>
            <w:r>
              <w:rPr>
                <w:rFonts w:cs="Arial" w:ascii="Arial" w:hAnsi="Arial"/>
                <w:lang w:val="bg-BG"/>
              </w:rPr>
              <w:t xml:space="preserve">; </w:t>
            </w:r>
            <w:r>
              <w:rPr>
                <w:rFonts w:cs="Arial" w:ascii="Arial" w:hAnsi="Arial"/>
                <w:color w:val="333333"/>
                <w:lang w:val="bg-BG"/>
              </w:rPr>
              <w:t>3000W (2бр. лампи, всяка с мощност 1500W); 3 DMX канала; възможност за регулиране честотата и силата на светен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ценичен прожекто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70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PAR64 в комплект с цветен филтър, държач за него и лампа с характеристики: </w:t>
            </w:r>
            <w:r>
              <w:rPr>
                <w:rFonts w:eastAsia="TimesNewRoman;Arial Unicode MS" w:cs="Arial" w:ascii="Arial" w:hAnsi="Arial"/>
                <w:lang w:val="bg-BG"/>
              </w:rPr>
              <w:t>230V/1000W; живот на лампата 1000 часа, Color Temp - 2700K; Lumen – 4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Диме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70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Напрежение - AC 220-240V/ 50Hz</w:t>
            </w:r>
            <w:r>
              <w:rPr>
                <w:rFonts w:cs="Arial" w:ascii="Arial" w:hAnsi="Arial"/>
                <w:lang w:val="bg-BG"/>
              </w:rPr>
              <w:t xml:space="preserve">; 12 канален; Цифров LCD дисплей; 20А консумация на всеки канал; Регулиране на всеки канал от 0 до 100%; Електронна защита от прегряване и късо съединение; Запомняне на настройките при прекъсване на електрозахранването; Вградени 12 програми с регулиране на скоростт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Пушек машина/хайза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70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Напрежение - AC220-250V 50/60Hz; DMX контрол; Дистанционно управление с LED дисплей; Резервоар за течност с вместимост 5 литра; Възможност за работа като обикновенна пушек машина или като хейзер,</w:t>
            </w:r>
            <w:r>
              <w:rPr>
                <w:rFonts w:cs="Arial" w:ascii="Arial" w:hAnsi="Arial"/>
                <w:lang w:val="bg-BG"/>
              </w:rPr>
              <w:t xml:space="preserve"> включително консум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Захранващо табло/конекторни кабел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70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Метално табло с капак, отговарящо на стандарта IP67; женски евро куплунг 5х63А, IP67; женски евро куплунг 5х32А, IP67; предпазители - 3х63А, 3х32А, 9х16А. </w:t>
            </w:r>
          </w:p>
          <w:p>
            <w:pPr>
              <w:pStyle w:val="Normal"/>
              <w:ind w:left="-99" w:right="-7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хранващ кабел 5х10мм², 20м с мъжки евро куплунг 5х63А в двата края.</w:t>
            </w:r>
          </w:p>
          <w:p>
            <w:pPr>
              <w:pStyle w:val="Normal"/>
              <w:ind w:left="-99" w:right="-70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хранващ кабел 5х10мм², 10м с мъжки евро куплунг 5х32А в двата края.</w:t>
            </w:r>
          </w:p>
          <w:p>
            <w:pPr>
              <w:pStyle w:val="Normal"/>
              <w:ind w:left="-99" w:right="-70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азклонители с 3 и 5 гнезда (различни дължини от 20м до 1.5м) – 15 б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уб ба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70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” нискочестотен говорител; мощност 800 W; чувствителност 98 dB; боядисана в черно дървена кутия с размери – 90х60х60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Тонколо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70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Трилентово озвучително тяло с 2бр. 15” мидбасови, 2бр. 6.5” средночестотни и 1бр. 1.75” високочестотен говорители; мощност 600 W; чувствителност 99 dB; боядисана в черно дървена кутия с трапецовидна форма и размери – 120х51х50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Мониторна тонколо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вулентово озвучително тяло с 1бр. 15” мидбасов и 1бр. 1.75” високочестотен говорители; мощност 600 W; чувствителност 98 dB; боядисана в черно дървена кутия с трапецовидна форма и размери – 69х46х48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Усилвател суб бас и тонколон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х 900 (4Ω); 2 х 1500 (2Ω); избор на режима на работа – моно, стерео, бридж; защита от прегряване и къс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Усилвател мониторни тонколон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 х 230 (4Ω); 2 х 130 (8Ω); избор на режима на работа – моно, стерео, бридж; защита от прегряване и къ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Процесо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87" w:right="-58" w:hanging="0"/>
              <w:jc w:val="both"/>
              <w:rPr/>
            </w:pPr>
            <w:r>
              <w:rPr>
                <w:rFonts w:cs="Arial" w:ascii="Arial" w:hAnsi="Arial"/>
                <w:color w:val="000000"/>
                <w:lang w:val="bg-BG"/>
              </w:rPr>
              <w:t>–</w:t>
            </w:r>
            <w:r>
              <w:rPr>
                <w:rFonts w:eastAsia="Arial" w:cs="Arial" w:ascii="Arial" w:hAnsi="Arial"/>
                <w:color w:val="000000"/>
                <w:lang w:val="bg-BG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17"/>
                <w:lang w:val="bg-BG"/>
              </w:rPr>
              <w:t>2 аналогови входа и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 </w:t>
            </w:r>
            <w:r>
              <w:rPr>
                <w:rFonts w:cs="Lucida Sans Unicode" w:ascii="Arial" w:hAnsi="Arial"/>
                <w:color w:val="000000"/>
                <w:szCs w:val="17"/>
                <w:lang w:val="bg-BG"/>
              </w:rPr>
              <w:t>6 аналогови изходи; 24-bit/96 KHz A / D и D / A конвертори; динамичен диапазон 113 dB; лимитер на всеки изход; времеви и фазови корекции; позлатени конектори за всички входове и изхо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месителен пул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2 канала; 60мм фейдъри; 4 суб групи; 2 AUX на всеки канал; 2 изхода за мониторни слушалки; възможност за управление на два външни ефекта; параметричен еквалайзер на всеки канал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Lucida Sans Unicode" w:ascii="Arial" w:hAnsi="Arial"/>
                <w:color w:val="000000"/>
                <w:szCs w:val="17"/>
                <w:lang w:val="bg-BG"/>
              </w:rPr>
              <w:t>Вокален жичен микрофо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инамичен; честотна лента </w:t>
            </w:r>
            <w:r>
              <w:rPr>
                <w:rFonts w:cs="Arial" w:ascii="Arial" w:hAnsi="Arial"/>
                <w:color w:val="333333"/>
                <w:lang w:val="bg-BG"/>
              </w:rPr>
              <w:t>50Hz~15KHz; импеданс 600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Вокален безжичен микрофо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color w:val="333333"/>
                <w:lang w:val="bg-BG"/>
              </w:rPr>
              <w:t>UHF 780-910MHz; честотна лента 40Hz~20KHz (±3dB); комплект 2бр. трансмитери за ръка с общ ресивър и ба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тойка за микрофо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нова тип „триножник”; телескопична вертикална част; регулируемо чупещо рам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Комплект кабел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удио кабели, необходими за оживяването и правилното функциониране на аудио системата, включително и мултик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Камер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идео камера; FULL HD; вградена памет; 12.0 мегапиксела; 12 х оптично приближение; в комплект със статив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bg-BG"/>
              </w:rPr>
              <w:t xml:space="preserve">триножник) и карта памет 4 </w:t>
            </w:r>
            <w:r>
              <w:rPr>
                <w:rFonts w:cs="Arial" w:ascii="Arial" w:hAnsi="Arial"/>
              </w:rPr>
              <w:t xml:space="preserve">GB </w:t>
            </w:r>
            <w:r>
              <w:rPr>
                <w:rFonts w:cs="Arial" w:ascii="Arial" w:hAnsi="Arial"/>
                <w:lang w:val="bg-BG"/>
              </w:rPr>
              <w:t>(при необходимост), с включена чанта за каме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bg-BG"/>
              </w:rPr>
              <w:t>Фотоапара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цифров фотоапарат; 14.1 мегапиксела; 24 х оптично приближение, карта памет </w:t>
            </w:r>
            <w:r>
              <w:rPr>
                <w:rFonts w:cs="Arial" w:ascii="Arial" w:hAnsi="Arial"/>
              </w:rPr>
              <w:t>4GB</w:t>
            </w:r>
            <w:r>
              <w:rPr>
                <w:rFonts w:cs="Arial" w:ascii="Arial" w:hAnsi="Arial"/>
                <w:lang w:val="bg-BG"/>
              </w:rPr>
              <w:t>,с акумулаторни батерии ако в комплекта няма вградена такава, включително чанта за фотоапара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Мултимедийна прожекционна техника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я</w:t>
            </w:r>
            <w:r>
              <w:rPr>
                <w:rFonts w:cs="Arial" w:ascii="Arial" w:hAnsi="Arial"/>
                <w:color w:val="000000"/>
                <w:lang w:val="bg-BG"/>
              </w:rPr>
              <w:t>ркост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bg-BG"/>
              </w:rPr>
              <w:t>2700 lum; разделителна способност 1600 x 1200; контраст 4000:1; интерфейс: D-Sub, S-Video, RCA, USB, RS-232; екран на стойка с размери 180 х 180 с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Прожекционни стен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2бр. </w:t>
            </w:r>
            <w:r>
              <w:rPr>
                <w:rFonts w:cs="Arial" w:ascii="Arial" w:hAnsi="Arial"/>
                <w:color w:val="000000"/>
                <w:lang w:val="bg-BG"/>
              </w:rPr>
              <w:t>50"(127см) телевизори в комплект със стойки за монтаж на стена; HD Ready; резолюция 1365 X 768;контраст 2,000,000:1; яркост 1,500CD/M2; време за реакция 0,001 мs;  DVB-T тунер; 3 х HDMI входа, PC вход, USB 2.0 (JPEG / MP3 / DIVX S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Ефектно празнично осветле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/>
            </w:pPr>
            <w:r>
              <w:rPr>
                <w:rFonts w:cs="Arial" w:ascii="Arial" w:hAnsi="Arial"/>
                <w:lang w:val="bg-BG"/>
              </w:rPr>
              <w:t>250м светодиодни неонови маркучи, издръжливи на атмосферни влияния; цветове – червен, зелен, син, оранжев, жълт; работно напрежение 12V; в комплект със захранващи блокове; 30 бр. вани с бяла светлина и необходимите кабели за функционирането 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Шатр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х3х2,6м; полиестер, със стра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Шатра метал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х3х2,5м; полиестер, със стра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Модулна сце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58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луминиева модулна конструкция ( сцена) с размери 8х6х6м с винилов покр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  <w:lang w:val="bg-BG"/>
              </w:rPr>
              <w:t>Обща стойност без ДД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ДДС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108" w:hRule="atLeast"/>
        </w:trPr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firstLine="708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24"/>
                <w:szCs w:val="24"/>
                <w:lang w:val="bg-BG"/>
              </w:rPr>
              <w:t>Обща стойност с ДД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Heading4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Забележка:</w:t>
      </w:r>
      <w:r>
        <w:rPr>
          <w:bCs/>
          <w:i/>
          <w:iCs/>
          <w:sz w:val="26"/>
          <w:szCs w:val="26"/>
        </w:rPr>
        <w:t xml:space="preserve"> </w:t>
      </w:r>
    </w:p>
    <w:p>
      <w:pPr>
        <w:pStyle w:val="Heading4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1. Осигуреният финансов ресурс е в размер до 77 055 (седемдесет и седем хиляди и петдесет и пет лева) лв. без включен данък върху добавената стойност (ДДС) или </w:t>
      </w: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  <w:t xml:space="preserve">92 466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лв. (деветдесет и две хиляди четиристотин шестдесет и шест лева) с включен ДД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yellow"/>
          <w:lang w:val="bg-BG"/>
        </w:rPr>
      </w:pPr>
      <w:r>
        <w:rPr>
          <w:rFonts w:cs="Times New Roman"/>
          <w:b/>
          <w:bCs/>
          <w:sz w:val="26"/>
          <w:szCs w:val="26"/>
          <w:highlight w:val="yellow"/>
          <w:lang w:val="bg-BG"/>
        </w:rPr>
      </w:r>
    </w:p>
    <w:p>
      <w:pPr>
        <w:pStyle w:val="Normal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та:…………………….</w:t>
        <w:tab/>
        <w:tab/>
        <w:tab/>
        <w:tab/>
        <w:t>Име и фамилия:…………………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  <w:tab/>
        <w:tab/>
        <w:tab/>
        <w:tab/>
        <w:tab/>
        <w:tab/>
        <w:t>Длъжност:……………………………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  <w:lang w:val="bg-BG"/>
        </w:rPr>
        <w:t>Подпис и печат:…………………..…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bgregio.eu/" TargetMode="External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18:00Z</dcterms:created>
  <dc:creator>Obshtina</dc:creator>
  <dc:description/>
  <cp:keywords/>
  <dc:language>en-US</dc:language>
  <cp:lastModifiedBy>Obshtina</cp:lastModifiedBy>
  <dcterms:modified xsi:type="dcterms:W3CDTF">2012-01-25T08:28:00Z</dcterms:modified>
  <cp:revision>9</cp:revision>
  <dc:subject/>
  <dc:title/>
</cp:coreProperties>
</file>