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80" w:hanging="0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бразец № 1</w:t>
      </w:r>
    </w:p>
    <w:p>
      <w:pPr>
        <w:pStyle w:val="Normal"/>
        <w:shd w:fill="FFFFFF" w:val="clea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.………….………………………………………………..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..……………, общ. ………….…….., обл. ……………..….., ул. …………………..……, № …., вх. …, ет. ...., ап. 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 / БУЛСТАТ  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вано от ......................................................., с ЕГН ..........................., с адрес: гр./с. ……………………………, общ. ……………….., обл. ………………….., ул. ……………………..……, № …….., вх. …., ет. …….., ап….., в качеството му на …………………………………..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-mail: 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1С: …………………         </w:t>
      </w:r>
    </w:p>
    <w:p>
      <w:pPr>
        <w:pStyle w:val="Normal"/>
        <w:jc w:val="both"/>
        <w:rPr/>
      </w:pPr>
      <w:r>
        <w:rPr>
          <w:sz w:val="26"/>
          <w:szCs w:val="26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та: …………….. г. </w:t>
        <w:tab/>
        <w:tab/>
        <w:t xml:space="preserve">                 Подпис и печат: 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Име и фамилия: ……….….……………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ъжност: 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1-25T07:33:00Z</dcterms:modified>
  <cp:revision>13</cp:revision>
  <dc:subject/>
  <dc:title>ВЪТРЕШНИ ПРАВИЛА ЗА УПРАВЛЕНИЕ НА ПРОЕКТА</dc:title>
</cp:coreProperties>
</file>