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ец № 1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</w:rPr>
      </w:pPr>
      <w:r>
        <w:rPr>
          <w:b/>
          <w:sz w:val="26"/>
          <w:szCs w:val="26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</w:rPr>
      </w:pPr>
      <w:r>
        <w:rPr>
          <w:b/>
          <w:spacing w:val="12"/>
          <w:w w:val="8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от …………….……</w:t>
      </w:r>
      <w:r>
        <w:rPr>
          <w:sz w:val="26"/>
          <w:szCs w:val="26"/>
          <w:lang w:val="ru-RU"/>
        </w:rPr>
        <w:t>…….</w:t>
      </w:r>
      <w:r>
        <w:rPr>
          <w:sz w:val="26"/>
          <w:szCs w:val="26"/>
        </w:rPr>
        <w:t xml:space="preserve">……………………………………………………………..….,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със седалище и адрес на управление: гр./с. …………………………, общ. ……………….., обл. ……………….., ул. ……………..……, № .., вх. ., ет. ….., ап. …….., </w:t>
      </w:r>
    </w:p>
    <w:p>
      <w:pPr>
        <w:pStyle w:val="Normal"/>
        <w:jc w:val="both"/>
        <w:rPr/>
      </w:pPr>
      <w:r>
        <w:rPr>
          <w:sz w:val="26"/>
          <w:szCs w:val="26"/>
        </w:rPr>
        <w:t>вписано в търговския регистър на ……………………. окръжен съд с решение № ……../ ………. по ф. д. № ........./.......... г., с ЕИК / БУЛСТАТ  …………………., представлявано от ............................................................................................................., с ЕГН ..........................., с адрес: гр./с. …………………………, общ. ……………….., обл. ……………….., ул. ……….…………..……, № …….., вх. …., ет. …….., ап. ….., в качеството му на …………………………………………..………..…………………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л.: +359 ……………….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кс: +359 ………….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-mail: ……………………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служваща банка: ………................….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1С: …………………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BAN BG………………………………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итуляр на сметката: ………………………………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: …………….2011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 и печат: 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ме и фамилия: …………………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br/>
        <w:t>Длъжност: ………………………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6:59:00Z</dcterms:created>
  <dc:creator>GABRIEL</dc:creator>
  <dc:description/>
  <cp:keywords/>
  <dc:language>en-US</dc:language>
  <cp:lastModifiedBy>Obshtina</cp:lastModifiedBy>
  <dcterms:modified xsi:type="dcterms:W3CDTF">2011-09-13T07:20:00Z</dcterms:modified>
  <cp:revision>2</cp:revision>
  <dc:subject/>
  <dc:title>Образец № 1</dc:title>
</cp:coreProperties>
</file>