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560" w:leader="none"/>
        </w:tabs>
        <w:ind w:left="1260" w:right="148" w:hanging="0"/>
        <w:jc w:val="center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b/>
          <w:color w:val="000000"/>
          <w:sz w:val="28"/>
          <w:szCs w:val="28"/>
        </w:rPr>
        <w:t>ОБРАЗЕЦ № 1</w:t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крита процедур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а възлагане на обществена поръчка с предмет: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“</w:t>
      </w:r>
      <w:r>
        <w:rPr>
          <w:b/>
          <w:sz w:val="28"/>
          <w:szCs w:val="28"/>
          <w:lang w:val="bg-BG"/>
        </w:rPr>
        <w:t xml:space="preserve">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011-2012 година и 2012-2013 година”</w:t>
        <w:tab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ФЕР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за участие в открита процедура за възлагане на  обществена поръчка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от ……………….……………………………………………………………….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писано в търговския регистър на ……………………. Окръжен съд с решение № ………../ ……………. по ф. д. № …....../…....... г. или в търговския регистър на Агенцията по вписванията с ЕИК / БУЛСТАТ  ……………………., представлявано от ….........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…………………………………………………………………………………………</w:t>
      </w:r>
      <w:r>
        <w:rPr>
          <w:sz w:val="28"/>
          <w:szCs w:val="28"/>
          <w:lang w:val="bg-BG"/>
        </w:rPr>
        <w:t>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УВАЖАЕМИ ГОСПОЖИ И ГОСПОДА,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настоящото Ви представяме нашата оферта за участие в обявена от Вас открита процедура за възлагане на обществена поръчка с предмет: “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1-2012 година и 2012-2013 година”. 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Ще изпълним предмета на поръчката в срока, посочен в решението на възложителя за откриване на процедурата.  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екларираме, че сме получили документация за участие и сме запознати с указанията и условията за участие в обявената от Вас процедура и изискванията на Закона за обществените поръчки (ЗОП). Съгласни сме с поставените от Вас условия и ги приемаме без възражения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познати сме с проекта на договора, приемаме го и ако бъдем определени за изпълнител, ще сключим договор в законоустановения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Съгласни сме да се придържаме към това предложение за срок от 120 дни след датата, определена като краен срок за подаване на офертите за участ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Приемаме, в случай, че нашето предложение бъде прието и бъдем определени за изпълнител, при сключването на договора да представим гаранция за изпълнение в размер и форма, съгласно обявлението за откритата процедура за възлагане на обществена поръчка, както и документите по чл. 47, ал. 9 и чл. 48, ал. 2 от ЗОП. 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ато неразделна част от настоящото предложение, прилагаме следните документи, както следва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 Списък на документите, съдържащи се в офертата, подписан от представляващия участника (в оригина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2. Копие от документ за съдебна регистрация на кандидата (за участниците, невписани в търговския регистър на Агенцията по вписвания) или единен идентификационен код съгласно чл. 23 от Закона за търговския регистъ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3. Удостоверение за актуално правно състояние на кандидата, издадено не по-рано от 01.08.2011 г. от съда по регистрация (за участниците, невписани в търговския регистър на Агенцията по вписванията) или единен идентификационен код - за българско юридическо лице, документ за регистрация на чуждестранно лице съобразно националното му законодателство, а когато участникът е физическо лице - копие от документ за самолично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4. Копие от документи за данъчна регистрация, регистрация по БУЛСТАТ или ЕИК, определен от Агенцията по вписванията, регистрация по Закона за данък върху добавената стойност (ЗДДС), или декларация, че кандидатът не е регистриран по ЗДДС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5. Административни сведения </w:t>
      </w:r>
      <w:r>
        <w:rPr>
          <w:i/>
          <w:sz w:val="28"/>
          <w:szCs w:val="28"/>
          <w:lang w:val="bg-BG"/>
        </w:rPr>
        <w:t>(Образец 4)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 Документ за закупена документация за участие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7. Документ за внесена парична гаранция или представена банкова гаранция за участие в процедурата – в зависимост от избрания от кандидата вид на гаранцията (банков документ, квитанция и др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8. Доказателства за икономическото и финансовото състояние по чл. 50 от ЗОП, посочени от възложителя в обявлението за обществена поръчка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8.1. Заверено копие от годишния финансов отчет на кандидата за 2010 год., включващ счетоводен баланс и отчет за приходите и разходи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8.2. Информация за общия оборот и за оборота на услугите, които са обект на поръчката, за последните три години в зависимост от датата, на която кандидатът или участникът е учреден или е започнал дейността с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9. Доказателства за техническата възможност за изпълнение на поръчката по смисъла на чл. 51 по ЗОП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9.1. Декларация – справка за оборудването, машините и техническите съоръжения, с които участника разполага за изпълнението на поръчката. Посочва се поименно вида на машините, както и информация за техническото им състояние на притежаваните от кандидата оборудване, машини и съоръжения. В случай, че участника не притежава собствена техника, същият доказва че разполага с такава, представяйки един от следните документи: договор за наем, договор за лизинг или предварителен договор или споразумение за наемане на необходимата за изпълнението на поръчката техника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ab/>
        <w:t>9.2. Списък на основните договори за услуги, изпълнени през последните три години, включително стойностите, датите и получателите, придружен от препоръки за добро изпълн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ab/>
        <w:t xml:space="preserve">9.3. Документи, удостоверяващи образованието и професионалната квалификация на ръководните служители на кандидата, както и на лицата, които ще отговарят за извършването на услугата;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9.4. Справка – декларация за наличието и местоположението на техническата база на територията на град Лясковец,  която кандидатът ще използва за обслужване на дейностите по предмета на поръчката. Обслужващата база може да е собствена или наета. В случаите, когато кандидатът ще ползва наета база, предоставя копие от договор за наем на баз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10. Декларации за липса на обстоятелствата по чл. 47, ал. 1, ал. 2 и ал. 5 от Закона за обществените поръчки (ЗОП):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0.1. Декларация по чл. 47, ал. 1 от ЗОП – </w:t>
      </w:r>
      <w:r>
        <w:rPr>
          <w:i/>
          <w:sz w:val="28"/>
          <w:szCs w:val="28"/>
          <w:lang w:val="bg-BG"/>
        </w:rPr>
        <w:t xml:space="preserve">Приложение № 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10.2. Декларация по чл. 47, ал. 2 от ЗОП – </w:t>
      </w:r>
      <w:r>
        <w:rPr>
          <w:i/>
          <w:sz w:val="28"/>
          <w:szCs w:val="28"/>
          <w:lang w:val="bg-BG"/>
        </w:rPr>
        <w:t xml:space="preserve">Приложение № 2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0.3. Декларация по чл. 47, ал. 5 от ЗОП – </w:t>
      </w:r>
      <w:r>
        <w:rPr>
          <w:i/>
          <w:sz w:val="28"/>
          <w:szCs w:val="28"/>
          <w:lang w:val="bg-BG"/>
        </w:rPr>
        <w:t>Приложение № 3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1. Декларация – </w:t>
      </w:r>
      <w:r>
        <w:rPr>
          <w:i/>
          <w:sz w:val="28"/>
          <w:szCs w:val="28"/>
          <w:lang w:val="bg-BG"/>
        </w:rPr>
        <w:t xml:space="preserve">Приложение № 4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2. Техническо предложение - </w:t>
      </w:r>
      <w:r>
        <w:rPr>
          <w:i/>
          <w:sz w:val="28"/>
          <w:szCs w:val="28"/>
          <w:lang w:val="bg-BG"/>
        </w:rPr>
        <w:t>Приложение № 5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2.1. Оперативен план на пътните участъци от общинската пътна мрежа на територията на Община Лясковец  за зимно поддържане (сезони 2011 - 2012 г. и 2012 - 2013 г.) - </w:t>
      </w:r>
      <w:r>
        <w:rPr>
          <w:i/>
          <w:sz w:val="28"/>
          <w:szCs w:val="28"/>
          <w:lang w:val="bg-BG"/>
        </w:rPr>
        <w:t>Образец № 5А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2.2. Оперативен план на уличната мрежа на град Лясковец за зимно поддържане (сезони 2011 - 2012 г. и 2012 - 2013 г.) - </w:t>
      </w:r>
      <w:r>
        <w:rPr>
          <w:i/>
          <w:sz w:val="28"/>
          <w:szCs w:val="28"/>
          <w:lang w:val="bg-BG"/>
        </w:rPr>
        <w:t>Образец № 5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12.3. Обобщен списък с типа и броя на техниката за обслужване на маршрутите - </w:t>
      </w:r>
      <w:r>
        <w:rPr>
          <w:i/>
          <w:sz w:val="28"/>
          <w:szCs w:val="28"/>
          <w:lang w:val="bg-BG"/>
        </w:rPr>
        <w:t>Образец № 6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2.4. Списък на лицата, които ще участват в изпълнението на поръчката - </w:t>
      </w:r>
      <w:r>
        <w:rPr>
          <w:i/>
          <w:sz w:val="28"/>
          <w:szCs w:val="28"/>
          <w:lang w:val="bg-BG"/>
        </w:rPr>
        <w:t>Образец № 7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13. Списък  на подизпълнителите, които ще участват при изпълнението на поръчката, и дела на тяхното участие, ако участникът предвижда подизпълнители – същите представят и документите визирани в чл. 56, ал. 2 от Закона за обществените поръчки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4. Декларация за съгласие за участие като подизпълнител – попълва се от всеки подизпълнител, предвиден от участника в процедурата - </w:t>
      </w:r>
      <w:r>
        <w:rPr>
          <w:i/>
          <w:sz w:val="28"/>
          <w:szCs w:val="28"/>
          <w:lang w:val="bg-BG"/>
        </w:rPr>
        <w:t>Образец № 8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5. Ценово предложение, изготвено от изпълнителя с предлагана цена – </w:t>
      </w:r>
      <w:r>
        <w:rPr>
          <w:i/>
          <w:sz w:val="28"/>
          <w:szCs w:val="28"/>
          <w:lang w:val="bg-BG"/>
        </w:rPr>
        <w:t>Образец № 2 с приложения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6. Подписан и подпечатан договор за възлагане изпълнението на обществена поръчка – </w:t>
      </w:r>
      <w:r>
        <w:rPr>
          <w:i/>
          <w:sz w:val="28"/>
          <w:szCs w:val="28"/>
          <w:lang w:val="bg-BG"/>
        </w:rPr>
        <w:t>Образец № 3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position w:val="8"/>
          <w:sz w:val="28"/>
          <w:szCs w:val="28"/>
          <w:lang w:val="bg-BG"/>
        </w:rPr>
        <w:tab/>
        <w:t>17. Други документи във връзка с изискванията към офертите:</w:t>
      </w:r>
    </w:p>
    <w:p>
      <w:pPr>
        <w:pStyle w:val="Normal"/>
        <w:jc w:val="both"/>
        <w:rPr/>
      </w:pPr>
      <w:r>
        <w:rPr>
          <w:position w:val="8"/>
          <w:sz w:val="28"/>
          <w:szCs w:val="28"/>
          <w:lang w:val="bg-BG"/>
        </w:rPr>
        <w:t>……………………………………………………………………………………</w:t>
      </w:r>
      <w:r>
        <w:rPr>
          <w:position w:val="8"/>
          <w:sz w:val="28"/>
          <w:szCs w:val="28"/>
          <w:lang w:val="bg-BG"/>
        </w:rPr>
        <w:t>..………………………………………………………………………………………….…….</w:t>
      </w:r>
      <w:r>
        <w:rPr>
          <w:sz w:val="28"/>
          <w:szCs w:val="28"/>
          <w:lang w:val="bg-BG"/>
        </w:rPr>
        <w:tab/>
        <w:t>18. Други документи по преценка на кандидата:</w:t>
      </w:r>
    </w:p>
    <w:p>
      <w:pPr>
        <w:pStyle w:val="Normal"/>
        <w:rPr/>
      </w:pPr>
      <w:r>
        <w:rPr>
          <w:position w:val="8"/>
          <w:sz w:val="28"/>
          <w:szCs w:val="28"/>
          <w:lang w:val="bg-BG"/>
        </w:rPr>
        <w:t>……………………………………………………………………………………</w:t>
      </w:r>
      <w:r>
        <w:rPr>
          <w:position w:val="8"/>
          <w:sz w:val="28"/>
          <w:szCs w:val="28"/>
          <w:lang w:val="bg-BG"/>
        </w:rPr>
        <w:t>..………………………………………………………………………………………….…….</w:t>
      </w:r>
      <w:r>
        <w:rPr>
          <w:b/>
          <w:color w:val="000000"/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…</w:t>
      </w:r>
      <w:r>
        <w:rPr>
          <w:sz w:val="28"/>
          <w:szCs w:val="28"/>
          <w:lang w:val="bg-BG"/>
        </w:rPr>
        <w:t xml:space="preserve">................2011 г. </w:t>
        <w:tab/>
        <w:tab/>
        <w:tab/>
        <w:tab/>
        <w:t>Подпис и печат: …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>Име и фамилия: …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>Длъжност: ….....................................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1-08-16T07:13:00Z</dcterms:modified>
  <cp:revision>19</cp:revision>
  <dc:subject/>
  <dc:title/>
</cp:coreProperties>
</file>