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28575</wp:posOffset>
            </wp:positionV>
            <wp:extent cx="1190625" cy="599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4140" w:leader="none"/>
          <w:tab w:val="left" w:pos="8100" w:leader="none"/>
        </w:tabs>
        <w:spacing w:before="0" w:after="120"/>
        <w:ind w:left="3060" w:right="1800" w:hanging="1980"/>
        <w:jc w:val="center"/>
        <w:rPr>
          <w:rFonts w:ascii="Times New Roman" w:hAnsi="Times New Roman" w:cs="Times New Roman"/>
          <w:b/>
          <w:b/>
          <w:shadow/>
          <w:spacing w:val="30"/>
          <w:sz w:val="48"/>
          <w:szCs w:val="48"/>
        </w:rPr>
      </w:pPr>
      <w:r>
        <w:rPr>
          <w:rFonts w:cs="Times New Roman" w:ascii="Times New Roman" w:hAnsi="Times New Roman"/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79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4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……</w:t>
      </w:r>
      <w:r>
        <w:rPr>
          <w:b/>
          <w:sz w:val="28"/>
          <w:szCs w:val="28"/>
          <w:lang w:val="bg-BG"/>
        </w:rPr>
        <w:t xml:space="preserve">../……..2011 г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На основание чл. 44, ал. 2 от Закона за местното самоуправление и местната администрация (ЗМСМА), и чл. 25, ал. 1 във връзка с чл. 3, ал. 1, т. 2 и чл. 16, ал. 4 от Закона за обществените поръчки (ЗОП), в качеството си на Кмет на Община Лясковец и възложител по смисъла на чл. 7, т. 1 от ЗОП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. ОТКРИ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крита процедура за възлагане на обществена поръчка за предоставяне на услуга с предмет: 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 - 2012 година и 2012-2013 година”, при следните услов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1. Вид на процедурата: </w:t>
      </w:r>
      <w:r>
        <w:rPr>
          <w:sz w:val="28"/>
          <w:szCs w:val="28"/>
          <w:lang w:val="bg-BG"/>
        </w:rPr>
        <w:t>открита процеду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2. Правно основание за откриване на процедура: </w:t>
      </w:r>
      <w:r>
        <w:rPr>
          <w:sz w:val="28"/>
          <w:szCs w:val="28"/>
          <w:lang w:val="bg-BG"/>
        </w:rPr>
        <w:t>чл. 25, ал. 1 във връзка с чл. 3, ал. 1, т. 2, чл. 16, ал. 4 и ал. 8 от ЗОП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3. Обект на поръчката:</w:t>
      </w:r>
      <w:r>
        <w:rPr>
          <w:sz w:val="28"/>
          <w:szCs w:val="28"/>
          <w:lang w:val="bg-BG"/>
        </w:rPr>
        <w:t xml:space="preserve"> услуг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4. Описание на обекта на поръчката и код съгласно Общия терминологичен речник  (CPV): </w:t>
      </w:r>
      <w:r>
        <w:rPr>
          <w:sz w:val="28"/>
          <w:szCs w:val="28"/>
          <w:lang w:val="bg-BG"/>
        </w:rPr>
        <w:t>90620000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4.1. Описание на обекта на поръчка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Зимно поддържане и снегопочистване на всички улици и общински пътища в гр. Лясковец и съставните села на общината - с. Джулюница, с. Добри дял, с. Козаревец, с. Мерданя и с. Драгижево за експлоатационните сезони 2011-2012 година и 2012-2013 година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4.2. Код съгласно Общия терминологичен речник (CPV)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Основен код: 90620000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5. Място и срок за изпълнение на поръчката: 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5.1. Място за изпълнение на поръчката - всички общински пътища и улици в гр. Лясковец и съставните села на общината - с. Джулюница, с. Добри дял, с. Козаревец, с. Мерданя и с. Драгижево по приложена схем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2. Срок за изпълнение на поръчката - от датата на сключване на  договора за обществена поръчка до</w:t>
      </w:r>
      <w:r>
        <w:rPr>
          <w:bCs/>
          <w:sz w:val="28"/>
          <w:szCs w:val="28"/>
          <w:lang w:val="bg-BG"/>
        </w:rPr>
        <w:t xml:space="preserve"> 3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bg-BG"/>
        </w:rPr>
        <w:t>.04.2013 г. В случай на непредвидени обстоятелства след изтичане на указания срок (удължаване на зимния период, поява на обилни снеговалежи, образуване на преспи и поледици), срокът за изпълнение на обществената поръчка може да бъде удължен до приключване на непредвидените обстоятел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6. Гаранция за участие в открит конкурс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 възлагане на малка обществена поръчка</w:t>
      </w:r>
      <w:r>
        <w:rPr>
          <w:sz w:val="28"/>
          <w:szCs w:val="28"/>
          <w:lang w:val="bg-BG"/>
        </w:rPr>
        <w:t xml:space="preserve"> - гаранцията за участие в процедурата е банкова или парична в размер на </w:t>
      </w:r>
      <w:r>
        <w:rPr>
          <w:sz w:val="28"/>
          <w:szCs w:val="28"/>
        </w:rPr>
        <w:t xml:space="preserve">2 000 </w:t>
      </w:r>
      <w:r>
        <w:rPr>
          <w:sz w:val="28"/>
          <w:szCs w:val="28"/>
          <w:lang w:val="bg-BG"/>
        </w:rPr>
        <w:t xml:space="preserve">лв. (две хиляди лева), платими в касата на Община Лясковец или по банкова сметка: IBAN: BG11IORT80433300180001, BIC: IORTBGSF, Търговска банка „Инвестбанк” АД – клон Велико Търново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7. Гаранция за изпълнение на договора за възлагане на обществена поръчка</w:t>
      </w:r>
      <w:r>
        <w:rPr>
          <w:sz w:val="28"/>
          <w:szCs w:val="28"/>
          <w:lang w:val="bg-BG"/>
        </w:rPr>
        <w:t xml:space="preserve"> - гаранцията за изпълнение на договора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 в размер на 2 % от стойността на договора. Гаранцията за изпълнение е банкова гаранция или парична сума, платима в касата на Община Лясковец или по банкова сметка: IBAN: BG11IORT80433300180001, BIC: IORTBGSF, Търговска банка „Инвестбанк” АД – клон Велико Търново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аранцията за изпълнение на договора се представя или внася при сключване на договора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8. Начин на образуване на предлаганата цена и плащане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аганите единични цени се образуват с калкулации, изготвени на база действащи нормативи за съответния вид работа и при посочване на следните основни показат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асова став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цент на допълнителни разходи за тру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процент на допълнителни разходи за механизац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ранспортни и доставно - складови разходи (за влаганите от изпълнителя материали – сол, луга, пясък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цент на заложена печалба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Заплащането на извършените видове и количества работи ще се извършва ежемесечно, след приемане на същите от възложителя, въз основа на съставени от изпълнителя и одобрени от възложителя протокол за извършените видове и количества работи и фактура.</w:t>
      </w:r>
    </w:p>
    <w:p>
      <w:pPr>
        <w:pStyle w:val="TextBodyIndent"/>
        <w:ind w:firstLine="708"/>
        <w:rPr>
          <w:szCs w:val="28"/>
        </w:rPr>
      </w:pPr>
      <w:r>
        <w:rPr/>
        <w:t>Плащането се извършва в български лева по банков път и не се допуска авансово плащан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9. Критерий за оценка на офертите:</w:t>
      </w:r>
      <w:r>
        <w:rPr>
          <w:sz w:val="28"/>
          <w:szCs w:val="28"/>
          <w:lang w:val="bg-BG"/>
        </w:rPr>
        <w:t xml:space="preserve"> най – ниска предложена цен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0. Срок на валидност на офертата:</w:t>
      </w:r>
      <w:r>
        <w:rPr>
          <w:sz w:val="28"/>
          <w:szCs w:val="28"/>
          <w:lang w:val="bg-BG"/>
        </w:rPr>
        <w:t xml:space="preserve"> 120 календарни дни от крайния срок за получаване на оферти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11. Място и срок за получаване, цена и начин на плащане на документацията за участие в процедурата - </w:t>
      </w:r>
      <w:r>
        <w:rPr>
          <w:sz w:val="28"/>
          <w:szCs w:val="28"/>
          <w:lang w:val="bg-BG"/>
        </w:rPr>
        <w:t xml:space="preserve">документацията за участие може да се закупува до </w:t>
      </w:r>
      <w:r>
        <w:rPr>
          <w:b/>
          <w:sz w:val="28"/>
          <w:szCs w:val="28"/>
          <w:lang w:val="bg-BG"/>
        </w:rPr>
        <w:t xml:space="preserve">17.00 часа на 20.09.2011 г. </w:t>
      </w:r>
      <w:r>
        <w:rPr>
          <w:sz w:val="28"/>
          <w:szCs w:val="28"/>
          <w:lang w:val="bg-BG"/>
        </w:rPr>
        <w:t>от Информационен център на Община Лясковец. Цената на документацията за участие в процедурата е 5  лв. (пет лева)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12. Срок и място за подаване на офертите - </w:t>
      </w:r>
      <w:r>
        <w:rPr>
          <w:sz w:val="28"/>
          <w:szCs w:val="28"/>
          <w:lang w:val="bg-BG"/>
        </w:rPr>
        <w:t>оферти се приемат до</w:t>
      </w:r>
      <w:r>
        <w:rPr>
          <w:b/>
          <w:sz w:val="28"/>
          <w:szCs w:val="28"/>
          <w:lang w:val="bg-BG"/>
        </w:rPr>
        <w:t xml:space="preserve"> 17.00 часа на 30.09.2011 г.</w:t>
      </w:r>
      <w:r>
        <w:rPr>
          <w:sz w:val="28"/>
          <w:szCs w:val="28"/>
          <w:lang w:val="bg-BG"/>
        </w:rPr>
        <w:t xml:space="preserve"> в Информационен център на Община Лясковец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3. Място и дата за отваряне на офертите - о</w:t>
      </w:r>
      <w:r>
        <w:rPr>
          <w:sz w:val="28"/>
          <w:szCs w:val="28"/>
          <w:lang w:val="bg-BG"/>
        </w:rPr>
        <w:t xml:space="preserve">фертите, представени в определения срок, се отварят на </w:t>
      </w:r>
      <w:r>
        <w:rPr>
          <w:b/>
          <w:sz w:val="28"/>
          <w:szCs w:val="28"/>
          <w:lang w:val="bg-BG"/>
        </w:rPr>
        <w:t>03.10.2011 г. от 14:00 часа</w:t>
      </w:r>
      <w:r>
        <w:rPr>
          <w:sz w:val="28"/>
          <w:szCs w:val="28"/>
          <w:lang w:val="bg-BG"/>
        </w:rPr>
        <w:t xml:space="preserve"> в Залата на общинския съветник на Община Лясковец, находяща се на адрес: гр. Лясковец, пл. “Възраждане” № 1, ет. 2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1. Изготвеното обявление за възлагане на обществена поръчка с предмет: </w:t>
      </w:r>
      <w:r>
        <w:rPr>
          <w:sz w:val="28"/>
          <w:szCs w:val="28"/>
          <w:lang w:val="bg-BG"/>
        </w:rPr>
        <w:t>Открита процедура за възлагане на обществена поръчка с предмет: 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 - 2012 и 2012-2013 година”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2. Изготвената документация за участие в процедурата за възлагане на обществена поръчка с предмет: </w:t>
      </w:r>
      <w:r>
        <w:rPr>
          <w:sz w:val="28"/>
          <w:szCs w:val="28"/>
          <w:lang w:val="bg-BG"/>
        </w:rPr>
        <w:t>Открита процедура за възлагане на обществена поръчка за: 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 - 2012 година и 2012-2013 година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ІI. ОБЯВЯ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редоставен пълен достъп по електронен път до документацията за участие в конкурса, като в обявлението е посочен Интернет адрес, на който тя може да бъде намерена - </w:t>
      </w:r>
      <w:r>
        <w:rPr>
          <w:b/>
          <w:sz w:val="28"/>
          <w:szCs w:val="28"/>
          <w:u w:val="single"/>
          <w:lang w:val="bg-BG"/>
        </w:rPr>
        <w:t>www.lyaskovets.net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Контрол по изпълнение на заповедта възлагам на Георги Петров – Заместник – Кмет на Община Лясковец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ВЕЛИНА ГЕЦОВА - 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ъгласувал юрисконсулт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>Гергана Кирилов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jc w:val="center"/>
      <w:outlineLvl w:val="0"/>
    </w:pPr>
    <w:rPr>
      <w:rFonts w:ascii="Garamond" w:hAnsi="Garamond" w:cs="Garamond"/>
      <w:b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5:00Z</dcterms:created>
  <dc:creator>MyComputer</dc:creator>
  <dc:description/>
  <cp:keywords/>
  <dc:language>en-US</dc:language>
  <cp:lastModifiedBy>Obshtina</cp:lastModifiedBy>
  <cp:lastPrinted>2011-08-17T14:48:00Z</cp:lastPrinted>
  <dcterms:modified xsi:type="dcterms:W3CDTF">2011-08-17T11:49:00Z</dcterms:modified>
  <cp:revision>31</cp:revision>
  <dc:subject/>
  <dc:title/>
</cp:coreProperties>
</file>