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rFonts w:eastAsia="Garamond"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  <w:t xml:space="preserve">гр. Лясковец, пл. “Възраждане” № 1, тел. 0619/2 20 55, факс 0619/2 20 45e-mail: </w:t>
      </w:r>
      <w:hyperlink r:id="rId4">
        <w:r>
          <w:rPr>
            <w:rStyle w:val="InternetLink"/>
            <w:color w:val="000000"/>
            <w:sz w:val="20"/>
          </w:rPr>
          <w:t>obshtina@lyaskovets.net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color w:val="000000"/>
            <w:sz w:val="20"/>
          </w:rPr>
          <w:t>www.lyaskovets.net</w:t>
        </w:r>
      </w:hyperlink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КРИТ КОНКУРС ЗА ВЪЗЛАГАНЕ НА МАЛКА ОБЩЕСТВЕНА ПОРЪЧКА ЗА СТРОИТЕЛСТВО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II. ПРОЕКТИРАНЕ И ИЗГРАЖДАНЕ (ИНЖЕНЕРИНГ) НА КУХНЕНСКИ  ВЕНТИЛАЦИОННИ ИНСТАЛАЦИИ НА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ТЕХНИЧЕСКИ СПЕЦИФИКАЦИИ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1. Общи условия за изпълнение на обществената поръчк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е длъже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1. да спазва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  и опазване на околната сре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вижда се ремонт на покривна хидроизолация на ЦДГ „Радост” - гр. Лясковец, ремонт на открита бетонова площадка на ЦДГ „Вълшебство” - с. Драгижево; преустройство на газова и кухненска вентилация на ЦДГ „Славейче” - гр. Лясковец  по готов проект; проектиране и изграждан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инженеринг) на кухненски  вентилационни инсталации на  ЦДГ „Радост” - гр. Лясковец, ЦДГ „Сладкопойна чучулига” - с. Джулюниц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2. Общи спецификации за технологията на изпълнениет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1. Покривната хидроизолация на главен корпус на ЦДГ „Радост” - гр. Лясковец с площ 300 кв. м. е направена от хидроизолационна мембрана с посипка и вътрешно отводняване. В областта на отводнителните фунии изолацията е с нарушена водоплътност, като причините за това ще се установят след разкриване на отделните пластове на място и ще се вземе решение за технологията на изпълнение. Останалите видове работи имат за цел възстановяване на нарушените на отделни места изолации, обшивки и възстановяване на повредени довършителни работи от водните течове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исква се спазване на технологията съгласно наредбата за изпълнение на покривни хидроизолации; правила за изпълнение и приемане на довършителни рабо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2. Външните площадки на ЦДГ „Вълшебство” - с. Драгижево са деформирани вследствие на неравномерно улягане. Средната от тях  е получила обратен наклон към сградата, което е причина за наводняване на помещенията. Ремонтните работи имат за цел възстановяване на експлоатационната й годност, както и някои наложителни ремонтно-възстановителни работи. Ще се направи частично преустройство на електрическата инсталац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исква се спазване на технологията при изпълнение на строителни конструкции, довършителни работи и електромонтажни работи – вътрешни инсталаци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3. В ЦДГ „Радост” - гр. Лясковец ще се проектира и монтира ново отклонение от вътрешната газова инсталация от котелното до топлата кух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 топлата кухня ще бъде демонтирана частично или изцяло съществуващата стара смукателна инсталация и ще се проектира и изпълни нова такава, съобразена с подобрена организация на работния процес и ново технологично обзавеждане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Изисква се спазване на </w:t>
      </w:r>
      <w:r>
        <w:rPr>
          <w:rFonts w:eastAsia="TimesNewRomanPSMT;Arial Unicode MS"/>
          <w:sz w:val="26"/>
          <w:szCs w:val="26"/>
          <w:lang w:val="bg-BG"/>
        </w:rPr>
        <w:t xml:space="preserve">нормативните актове за проектиране и изграждане на вентилационни и климатични инсталации; </w:t>
      </w:r>
      <w:r>
        <w:rPr>
          <w:sz w:val="26"/>
          <w:szCs w:val="26"/>
          <w:lang w:val="bg-BG"/>
        </w:rPr>
        <w:t>изграждане и експлоатация  на обекти за съхранение, разпределение и доставка на природен газ;</w:t>
      </w:r>
      <w:r>
        <w:rPr>
          <w:rFonts w:eastAsia="TimesNewRomanPSMT;Arial Unicode MS"/>
          <w:sz w:val="26"/>
          <w:szCs w:val="26"/>
          <w:lang w:val="bg-BG"/>
        </w:rPr>
        <w:t xml:space="preserve"> енергийна ефективност; пожарна безопасност; опазване на околната среда; здравословни и безопасни условия на труд; санитарно–хигиенните условия на обитаване и на работната среда, както и други изисквания, свързани с безопасността на строежите.</w:t>
      </w:r>
    </w:p>
    <w:p>
      <w:pPr>
        <w:pStyle w:val="Normal"/>
        <w:autoSpaceDE w:val="false"/>
        <w:jc w:val="both"/>
        <w:rPr>
          <w:rFonts w:eastAsia="TimesNewRomanPSMT;Arial Unicode MS"/>
          <w:sz w:val="26"/>
          <w:szCs w:val="26"/>
          <w:lang w:val="bg-BG"/>
        </w:rPr>
      </w:pPr>
      <w:r>
        <w:rPr>
          <w:rFonts w:eastAsia="TimesNewRomanPSMT;Arial Unicode MS"/>
          <w:sz w:val="26"/>
          <w:szCs w:val="26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ab/>
        <w:t xml:space="preserve">2.4. В топлата кухня на ЦДГ „Сладкопойна чучулига” - с. Джулюница” ще се проектира и изпълни нова вентилационна инсталация, съобразена с подобрена организация на работния процес и ново технологично обзавеждан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Изисква се спазване на нормативната уредба за проектиране, изграждане на </w:t>
      </w:r>
      <w:r>
        <w:rPr>
          <w:bCs/>
          <w:sz w:val="26"/>
          <w:szCs w:val="26"/>
          <w:highlight w:val="white"/>
          <w:shd w:fill="FEFEFE" w:val="clear"/>
          <w:lang w:val="bg-BG"/>
        </w:rPr>
        <w:t>вентилационни и климатични инсталации</w:t>
      </w:r>
      <w:r>
        <w:rPr>
          <w:bCs/>
          <w:sz w:val="26"/>
          <w:szCs w:val="26"/>
          <w:shd w:fill="FEFEFE" w:val="clear"/>
          <w:lang w:val="bg-BG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5. В ЦДГ „Славейче” - гр. Лясковец ще се монтира ново отклонение от вътрешната газова инсталация от котелното до топлата кухн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топлата кухня ще бъде частично преустроена съществуваща смукателна инсталация, съобразена с подобрена организация на работния процес и ново технологично обзавеждане. </w:t>
      </w:r>
    </w:p>
    <w:p>
      <w:pPr>
        <w:pStyle w:val="Normal"/>
        <w:autoSpaceDE w:val="false"/>
        <w:jc w:val="both"/>
        <w:rPr>
          <w:rFonts w:eastAsia="TimesNewRomanPSMT;Arial Unicode MS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Изисква се спазване </w:t>
      </w:r>
      <w:r>
        <w:rPr>
          <w:rFonts w:eastAsia="TimesNewRomanPSMT;Arial Unicode MS"/>
          <w:sz w:val="26"/>
          <w:szCs w:val="26"/>
          <w:lang w:val="bg-BG"/>
        </w:rPr>
        <w:t xml:space="preserve">на нормативните актове за проектиране и изграждане на вентилационни и климатични инсталации; </w:t>
      </w:r>
      <w:r>
        <w:rPr>
          <w:sz w:val="26"/>
          <w:szCs w:val="26"/>
          <w:lang w:val="bg-BG"/>
        </w:rPr>
        <w:t>изграждане и експлоатация  на обекти за съхранение, разпределение и доставка на природен газ;</w:t>
      </w:r>
      <w:r>
        <w:rPr>
          <w:rFonts w:eastAsia="TimesNewRomanPSMT;Arial Unicode MS"/>
          <w:sz w:val="26"/>
          <w:szCs w:val="26"/>
          <w:lang w:val="bg-BG"/>
        </w:rPr>
        <w:t xml:space="preserve"> енергийна ефективност; пожарна безопасност; опазване на околната среда; здравословни и безопасни условия на труд; санитарно–хигиенните условия на обитаване и на работната среда; както и други изисквания, свързани с безопасността на строежите.</w:t>
      </w:r>
    </w:p>
    <w:p>
      <w:pPr>
        <w:pStyle w:val="Normal"/>
        <w:ind w:firstLine="708"/>
        <w:jc w:val="both"/>
        <w:rPr>
          <w:rFonts w:eastAsia="TimesNewRomanPSMT;Arial Unicode MS"/>
          <w:b/>
          <w:b/>
          <w:sz w:val="26"/>
          <w:szCs w:val="26"/>
          <w:lang w:val="bg-BG"/>
        </w:rPr>
      </w:pPr>
      <w:r>
        <w:rPr>
          <w:rFonts w:eastAsia="TimesNewRomanPSMT;Arial Unicode MS"/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Изисквания за качество и технология на изпълнението:</w:t>
      </w:r>
    </w:p>
    <w:p>
      <w:pPr>
        <w:pStyle w:val="CharCharChar1CharCharChar1CharCharCharCharCharCharCharCharCharCharCharCh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При осъществяване на предвидените СМР, всички дейности следва да бъдат съобразени с: 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- Българския държавен стандарт (БДС)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Закон за устройство на територията  и подзаконовите актове по неговото прилаган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ab/>
        <w:t xml:space="preserve">- </w:t>
      </w:r>
      <w:r>
        <w:rPr>
          <w:rFonts w:eastAsia="TimesNewRomanPSMT;Arial Unicode MS"/>
          <w:sz w:val="26"/>
          <w:szCs w:val="26"/>
          <w:lang w:val="bg-BG"/>
        </w:rPr>
        <w:t xml:space="preserve">Наредбата за съществените изисквания и оценяване съответствието на строителните продукти от 2000 г.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2/2004 год. за минималните изисквания за здравословни и безопасни условия на труд при извършване на СМР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- Наредба № 3/2003 год. за съставяне на актове и протоколи по време на строителството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Предложението на участника за безопасни и здравословни условия на труд (ПБЗУТ)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Опазване на околната среда: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изпълнение на строително – монтажните работи (строителство) д</w:t>
      </w:r>
      <w:r>
        <w:rPr>
          <w:color w:val="000000"/>
          <w:sz w:val="26"/>
          <w:szCs w:val="26"/>
          <w:lang w:val="bg-BG"/>
        </w:rPr>
        <w:t>ейностите следва да са планирани така, че да не се допуска каквото и да било замърсяване и увреждане на състоянието на околната среда. Това включв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Недопускане на замърсяване със строителни отпадъци и остатъчни материали. От избраният изпълнител на СМР ще бъде изисквано да прилага система за събиране, извозване и ако се налага обезвреждане на отпадъците при строителството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 Недопускане на замърсяване на въздуха и наднормен шум по време на строителните дейност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bg-BG"/>
        </w:rPr>
        <w:t>- Изпълнителят на СМР е длъжен да поддържа в изрядно техническо състояние използваната строителната техника и използваните съоръжения с цел недопускане на замърсявания на околната сред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Изисквания за качество и технология на изпълнението:</w:t>
      </w:r>
    </w:p>
    <w:p>
      <w:pPr>
        <w:pStyle w:val="CharCharChar1CharCharChar1CharCharCharCharCharCharCharCharCharChar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 xml:space="preserve">При осъществяване на предвидените проектно проучвателни и строително монтажни работи, всички дейности следва да бъдат съобразени с: 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Закона за устройство на територията (ЗУТ) и подзаконовите актове по неговото прилаган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highlight w:val="white"/>
          <w:shd w:fill="FEFEFE" w:val="clear"/>
          <w:lang w:val="bg-BG"/>
        </w:rPr>
        <w:t>Закон за техническите изисквания към продуктите</w:t>
      </w:r>
      <w:r>
        <w:rPr>
          <w:rFonts w:cs="Times New Roman" w:ascii="Times New Roman" w:hAnsi="Times New Roman"/>
          <w:sz w:val="26"/>
          <w:szCs w:val="26"/>
          <w:lang w:val="bg-BG"/>
        </w:rPr>
        <w:t>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- Българския държавен стандарт (БДС);</w:t>
      </w:r>
    </w:p>
    <w:p>
      <w:pPr>
        <w:pStyle w:val="Normal"/>
        <w:autoSpaceDE w:val="false"/>
        <w:jc w:val="both"/>
        <w:rPr>
          <w:rFonts w:eastAsia="ArialMT;Arial Unicode MS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rFonts w:eastAsia="ArialMT;Arial Unicode MS"/>
          <w:sz w:val="26"/>
          <w:szCs w:val="26"/>
          <w:lang w:val="bg-BG"/>
        </w:rPr>
        <w:t>- Наредба № 15</w:t>
      </w:r>
      <w:r>
        <w:rPr>
          <w:sz w:val="26"/>
          <w:szCs w:val="26"/>
          <w:lang w:val="bg-BG"/>
        </w:rPr>
        <w:t xml:space="preserve">/2006 г. </w:t>
      </w:r>
      <w:r>
        <w:rPr>
          <w:rFonts w:eastAsia="ArialMT;Arial Unicode MS"/>
          <w:sz w:val="26"/>
          <w:szCs w:val="26"/>
          <w:lang w:val="bg-BG"/>
        </w:rPr>
        <w:t>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6/2004 г. за технически правила и норми за изграждане и експлоатация  на обекти за съхранение, разпределение и доставка на природен газ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7/2004 г. за енергийна ефективност, топлосъхранение и икономия на енергия в сгради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3/2007 г. за технически правила и контрол за извършване и приемане на електромонтажни работи;</w:t>
      </w:r>
    </w:p>
    <w:p>
      <w:pPr>
        <w:pStyle w:val="Default"/>
        <w:jc w:val="both"/>
        <w:rPr/>
      </w:pPr>
      <w:r>
        <w:rPr>
          <w:bCs/>
          <w:sz w:val="26"/>
          <w:szCs w:val="26"/>
        </w:rPr>
        <w:tab/>
        <w:t>- Наредба № 2 от 6 октомври 2008 г. за проектиране, изпълнение, контрол и приемане на хидроизолации и хидроизолационни системи на сгради и съоръжения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3/2003 год. за съставяне на актове и протоколи по време на строителството;</w:t>
      </w:r>
    </w:p>
    <w:p>
      <w:pPr>
        <w:pStyle w:val="Normal"/>
        <w:autoSpaceDE w:val="false"/>
        <w:jc w:val="both"/>
        <w:rPr>
          <w:rFonts w:eastAsia="TimesNewRomanPS-BoldMT;Arial Unicode MS"/>
          <w:bCs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ab/>
        <w:t xml:space="preserve"> - </w:t>
      </w:r>
      <w:r>
        <w:rPr>
          <w:rFonts w:eastAsia="TimesNewRomanPS-BoldMT;Arial Unicode MS"/>
          <w:sz w:val="26"/>
          <w:szCs w:val="26"/>
          <w:lang w:val="bg-BG" w:eastAsia="bg-BG"/>
        </w:rPr>
        <w:t>Наредба № 1з-1971/2009 год. за строителни правила и нормативи за осигуряване на безопасност при пожар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-  Наредба № 5/1999 г. за реда, начина и периодичността на извършване на оценка на риска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Наредба № 2/2004 год.  за минималните изисквания за здравословни и безопасни условия на труд при извършване на СМР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bg-BG"/>
        </w:rPr>
        <w:t>- Предложението на участника за безопасни и здравословни условия на труд (ПБЗУТ).</w:t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7:00Z</dcterms:created>
  <dc:creator>user-dic</dc:creator>
  <dc:description/>
  <cp:keywords/>
  <dc:language>en-US</dc:language>
  <cp:lastModifiedBy>Obshtina</cp:lastModifiedBy>
  <dcterms:modified xsi:type="dcterms:W3CDTF">2011-08-10T15:39:00Z</dcterms:modified>
  <cp:revision>5</cp:revision>
  <dc:subject/>
  <dc:title> </dc:title>
</cp:coreProperties>
</file>