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.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.…………………., с адрес: гр./с. …………………., общ.. ………………………..,обл.………………………….., ул. ……………………,  № ………, ет. ….., вх. ……….., ап. ………………, притежаващ л.к. № ……………, издадена на …………. г. от МВР - ………….,в качеството си на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…….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ул. ……………………..……, № …….., вх. …., ет. ……….., ап. ………………..., 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  …………………….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Не съм  осъждан с влязла в сила присъда з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а) престъпление против финансовата, данъчната или осигурителната система, включително изпиране на пари, по чл. 253 - чл. 260 от Наказателния кодекс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б) подкуп по чл. 301 - чл. 307 от Наказателния кодекс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в) участие в организирана престъпна група по чл. 321 и чл. 321а от Наказателния кодекс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г) престъпление против собствеността по чл. 194 - чл. 217 от Наказателния</w:t>
        <w:br/>
        <w:t>кодекс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д) престъпление против стопанството по чл. 219 - чл. 252 от Наказателния кодекс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 Представляваният от мен участник не е обявен в несъстоятелност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3. Представляваният от мен участник не се намира в производство по ликвидация или в подобна процедура съгласно националните закони и подзаконови актове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обявената процедура и изпълнение на сключения договор за възлагане изпълнение на малка обществена поръчка, писмено да уведомя възложителя в деня, следващ деня на настъпването им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rPr/>
      </w:pPr>
      <w:r>
        <w:rPr>
          <w:sz w:val="26"/>
          <w:szCs w:val="26"/>
          <w:lang w:val="bg-BG"/>
        </w:rPr>
        <w:br/>
        <w:t xml:space="preserve">............... 2011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>…………………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(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</w:t>
      </w:r>
      <w:r>
        <w:rPr>
          <w:b/>
          <w:i/>
          <w:spacing w:val="-1"/>
          <w:sz w:val="22"/>
          <w:szCs w:val="22"/>
          <w:lang w:val="bg-BG"/>
        </w:rPr>
        <w:t xml:space="preserve">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2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1-08-12T06:32:00Z</dcterms:modified>
  <cp:revision>7</cp:revision>
  <dc:subject/>
  <dc:title/>
</cp:coreProperties>
</file>