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Образец № 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 ПРЕДЛОЖЕНИЕ </w:t>
      </w:r>
      <w:r>
        <w:rPr>
          <w:b/>
          <w:sz w:val="26"/>
          <w:szCs w:val="26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крит конкур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малка обществен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“</w:t>
      </w:r>
      <w:r>
        <w:rPr>
          <w:b/>
          <w:bCs/>
          <w:sz w:val="26"/>
          <w:szCs w:val="26"/>
        </w:rPr>
        <w:t>Специализиран превоз на ученици до 16-годишна възраст за учебната 2011/2012 година по маршрут с. Мерданя - с. Драгижево - гр. Лясковец и обратно</w:t>
      </w:r>
      <w:r>
        <w:rPr>
          <w:b/>
          <w:sz w:val="26"/>
          <w:szCs w:val="26"/>
        </w:rPr>
        <w:t>, маршрут с. Козаревец – кв. Честово -  гр. Лясковец и обратно и маршрут с. Добри дял – гр. Лясковец и обратно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ЕТО ПРЕДЛОЖЕНИЕ СЕ ПРЕДСТАВЯ ОТ:</w:t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45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Име</w:t>
            </w:r>
          </w:p>
        </w:tc>
        <w:tc>
          <w:tcPr>
            <w:tcW w:w="5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5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рес</w:t>
            </w:r>
          </w:p>
        </w:tc>
        <w:tc>
          <w:tcPr>
            <w:tcW w:w="5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  <w:tc>
          <w:tcPr>
            <w:tcW w:w="5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кс</w:t>
            </w:r>
          </w:p>
        </w:tc>
        <w:tc>
          <w:tcPr>
            <w:tcW w:w="5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-mail</w:t>
            </w:r>
          </w:p>
        </w:tc>
        <w:tc>
          <w:tcPr>
            <w:tcW w:w="5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е, долуподписаните, с настоящето декларирам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аме изцяло условията без резерви или ограничения в тяхната цялост. Поставени в документация за участие в открит конкурс за възлагане на малка обществена поръчка с предмет: “Специализиран превоз на ученици до 16-годишна възраст за учебната 2011/2012 година по маршрут с. Мерданя - с. Драгижево - гр. Лясковец и обратно, маршрут с. Козаревец – кв. Честово -  гр. Лясковец и обратно и маршрут с. Добри дял – гр. Лясковец и обратно”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лагаме да изпълним без резерви и ограничения, в съответствие с условията на техническата документация описаното по-долу техническо предлож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нашета оферта бъде избрана, ние поемаме ангажимента да представим гаранция за изпълнение в размер на 2 на сто от стойността на поръчк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ратко описание на техническото предложени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</w:t>
      </w: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ръчката за услуга с предмет : “Специализиран превоз на ученици до 16-годишна възраст за учебната 2011/2012 година по маршрут с. Мерданя - с. Драгижево - гр. Лясковец и обратно, маршрут с. Козаревец – кв. Честово -  гр. Лясковец и обратно и маршрут с. Добри дял – гр. Лясковец и обратно”, ще изпълним със следнит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евозни средств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168"/>
        <w:gridCol w:w="2484"/>
        <w:gridCol w:w="1775"/>
      </w:tblGrid>
      <w:tr>
        <w:trPr>
          <w:trHeight w:val="52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ка на превозното средств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 на превозното сред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ина на производ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ътнико- мест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бележка:</w:t>
      </w:r>
      <w:r>
        <w:rPr>
          <w:sz w:val="26"/>
          <w:szCs w:val="26"/>
        </w:rPr>
        <w:t xml:space="preserve"> Документите за всяко от превозните средства са приложени в Плик № 1 от нашата офер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одачи на превозни средств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882"/>
        <w:gridCol w:w="2399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е, презиме и фамил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ионален опи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като водач на автобус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Забележка: </w:t>
      </w:r>
      <w:r>
        <w:rPr>
          <w:sz w:val="26"/>
          <w:szCs w:val="26"/>
        </w:rPr>
        <w:t xml:space="preserve">Документите за всеки от водачите на превозните средства са приложени в Плик № 1 от нашата офер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дължаваме се при изпълнение на поръчката да спазваме следните разписания съгласно Приложение № 1.1.,  Приложение № 1.2., Приложение № 1.3., Приложение № 2.1., Приложение № 2.2 и Приложение № 2.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.........2011 г. </w:t>
        <w:tab/>
        <w:tab/>
        <w:tab/>
        <w:tab/>
        <w:tab/>
        <w:t>Представляващ: 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....</w:t>
        <w:tab/>
        <w:t xml:space="preserve">                    </w:t>
        <w:tab/>
        <w:tab/>
        <w:t xml:space="preserve">      </w:t>
        <w:tab/>
        <w:t xml:space="preserve"> </w:t>
        <w:tab/>
        <w:t xml:space="preserve"> (..................................................)</w:t>
        <w:tab/>
        <w:tab/>
        <w:tab/>
        <w:tab/>
        <w:tab/>
        <w:tab/>
        <w:tab/>
        <w:tab/>
        <w:tab/>
        <w:t xml:space="preserve">(име, длъжност, подпис и печат) </w:t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6:00Z</dcterms:created>
  <dc:creator>Obshtina</dc:creator>
  <dc:description/>
  <cp:keywords/>
  <dc:language>en-US</dc:language>
  <cp:lastModifiedBy>Obshtina</cp:lastModifiedBy>
  <dcterms:modified xsi:type="dcterms:W3CDTF">2011-07-14T13:44:00Z</dcterms:modified>
  <cp:revision>9</cp:revision>
  <dc:subject/>
  <dc:title>Образец № 5</dc:title>
</cp:coreProperties>
</file>