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      </w:t>
      </w:r>
      <w:r>
        <w:rPr>
          <w:b/>
          <w:sz w:val="26"/>
          <w:szCs w:val="26"/>
          <w:lang w:val="bg-BG"/>
        </w:rPr>
        <w:t xml:space="preserve">ПРИЛОЖЕНИЕ № </w:t>
      </w:r>
      <w:r>
        <w:rPr>
          <w:b/>
          <w:sz w:val="26"/>
          <w:szCs w:val="26"/>
        </w:rPr>
        <w:t>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 чл. 47, ал. </w:t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.., обл. ……………………….., ул. …………………,  № ………, ет. ….., вх. ……….., ап. ………………, притежаващ л.к. № ……………, издадена на ……….…. г. от МВР -……………………………., в качеството си на ……………………………………………………………………………………………...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……….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 Не съм  осъждан с влязла в сила присъда з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чл. 260 от Наказателния кодекс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чл. 307 от Наказателния кодекс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чл. 321а от Наказателния кодекс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чл. 217 от Наказателния</w:t>
        <w:br/>
        <w:t>кодекс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чл. 252 от Наказателния</w:t>
        <w:br/>
        <w:t>кодекс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 Представляваният от мен участник ………………………………….. не е обявено в несъстоятелност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3. Представляваното от мен участник ……………………………….. не се намира в производство по ликвидация или в подобна процедура съгласно националните закони и подзаконови актове.</w:t>
      </w:r>
    </w:p>
    <w:p>
      <w:pPr>
        <w:pStyle w:val="Normal"/>
        <w:ind w:firstLine="708"/>
        <w:jc w:val="both"/>
        <w:textAlignment w:val="center"/>
        <w:rPr>
          <w:sz w:val="24"/>
          <w:szCs w:val="24"/>
          <w:lang w:val="bg-BG"/>
        </w:rPr>
      </w:pPr>
      <w:r>
        <w:rPr>
          <w:sz w:val="26"/>
          <w:szCs w:val="26"/>
          <w:lang w:val="bg-BG"/>
        </w:rPr>
        <w:t>4. Представляваното от мен участник …………………………… няма наложено административно наказание за наемане на работа на незаконно пребиваващи чужденци през последните до 5 години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писмено да уведомя възложителя в 7-дневен срок за всички настъпили промени в процеса на провеждане на обявената процедура и изпълнение на сключения договор за възлагане изпълнение на малк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…………… </w:t>
      </w:r>
      <w:r>
        <w:rPr>
          <w:sz w:val="26"/>
          <w:szCs w:val="26"/>
          <w:lang w:val="bg-BG"/>
        </w:rPr>
        <w:t xml:space="preserve">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(……………………………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sz w:val="22"/>
            <w:szCs w:val="22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  <w:lang w:val="bg-BG"/>
        </w:rPr>
        <w:t>обстоятелствата по чл. 47, ал. 2, т. 2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29:00Z</dcterms:created>
  <dc:creator>Obshtina</dc:creator>
  <dc:description/>
  <cp:keywords/>
  <dc:language>en-US</dc:language>
  <cp:lastModifiedBy>Obshtina</cp:lastModifiedBy>
  <dcterms:modified xsi:type="dcterms:W3CDTF">2011-07-04T06:20:00Z</dcterms:modified>
  <cp:revision>8</cp:revision>
  <dc:subject/>
  <dc:title>      ПРИЛОЖЕНИЕ № 1</dc:title>
</cp:coreProperties>
</file>