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открит конкурс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малка обществена поръчка с предмет: 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jc w:val="both"/>
        <w:rPr/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Доставка на донбаски въглища и дърва за отопление на звената финансирани от общинския бюджет за отоплителния период от 01.11.2011г. до 01.03.2012 г.”, по обособени позиции: 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Позиция І - Доставка на донбаски въглища и 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Позиция ІІ - Доставка на дърва за горене от широколистна дървесина (габър, благун и дъб). </w:t>
      </w:r>
      <w:r>
        <w:rPr>
          <w:b/>
          <w:bCs/>
          <w:sz w:val="28"/>
          <w:szCs w:val="28"/>
          <w:lang w:val="bg-BG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 условия: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ителят е длъжен да спази изискванията на възложителя,  одобрената документация за участие в открития конкурс за възлагане на малка обществената поръчка, договора за изпълнение на поръчката, действащите нормативни изисквания за този вид дейност, в т.ч. за качество  на доставените въглища и дърв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ецифични условия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2.1. По позиция І - </w:t>
      </w:r>
      <w:r>
        <w:rPr>
          <w:b/>
          <w:sz w:val="28"/>
          <w:szCs w:val="28"/>
          <w:lang w:val="bg-BG"/>
        </w:rPr>
        <w:t>Доставка на донбаски въглища</w:t>
      </w:r>
      <w:r>
        <w:rPr>
          <w:sz w:val="28"/>
          <w:szCs w:val="28"/>
          <w:lang w:val="bg-BG"/>
        </w:rPr>
        <w:t xml:space="preserve"> 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Донбаските въглища да бъдат с долна работна калоричност не по-малко от 5 774 ккал\кг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Прогнозните количества, подлежащи на доставка, са до 90 (деветдесет) тон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2.2. По позиция ІІ - </w:t>
      </w:r>
      <w:r>
        <w:rPr>
          <w:b/>
          <w:sz w:val="28"/>
          <w:szCs w:val="28"/>
          <w:lang w:val="bg-BG"/>
        </w:rPr>
        <w:t xml:space="preserve">Доставка на дърва за горене от широколистна дървесина (габър, благун, дъб) </w:t>
      </w:r>
      <w:r>
        <w:rPr>
          <w:sz w:val="28"/>
          <w:szCs w:val="28"/>
          <w:lang w:val="bg-BG"/>
        </w:rPr>
        <w:t>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- Доставените дърва за горене да са от широколистна  растителност (габър, благун и дъб</w:t>
      </w:r>
      <w:r>
        <w:rPr>
          <w:sz w:val="32"/>
          <w:szCs w:val="32"/>
          <w:lang w:val="bg-BG"/>
        </w:rPr>
        <w:t>)</w:t>
      </w:r>
      <w:r>
        <w:rPr>
          <w:sz w:val="28"/>
          <w:szCs w:val="28"/>
          <w:lang w:val="bg-BG"/>
        </w:rPr>
        <w:t xml:space="preserve">, нарязани на дължина от 1 (един) до 2 (два) ме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 Прогнозните количества, подлежащи на доставка, са до 170 (сто и седемдесет) куб.м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12:00Z</dcterms:created>
  <dc:creator>Obshtina</dc:creator>
  <dc:description/>
  <cp:keywords/>
  <dc:language>en-US</dc:language>
  <cp:lastModifiedBy>Obshtina</cp:lastModifiedBy>
  <dcterms:modified xsi:type="dcterms:W3CDTF">2011-06-16T08:47:00Z</dcterms:modified>
  <cp:revision>39</cp:revision>
  <dc:subject/>
  <dc:title>Открит конкурс</dc:title>
</cp:coreProperties>
</file>