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ЯВЛЕНИЕ ЗА УЧАСТИЕ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в открит конкурс  за възлагане на малка обществена поръчка за строителство с предмет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“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”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Ние, долуподписаните представители на.......................................... ……………………………………………………, с ЕИК ……………………, след като се запознахме с условията за възлагане на малка обществена поръчка за извършване на строително-ремонтни работи на посочения обект, заявяваме че желаем да участваме в откритата процедура за избор на изпълнител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Заявяваме, че ако изпълнението на строително-ремонтни работи бъде възложено на нас, до подписване на договора за възлагане на малка обществена поръчка,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Запознати сме с условието, че срокът за валидност на офертата е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иемаме да се считаме обвързани от задълженията и условията, поети с офертата до изтичане на срока на валидност на офертата, който е в размер на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1 г.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bg-BG"/>
        </w:rPr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3:54:00Z</dcterms:created>
  <dc:creator>user-dic</dc:creator>
  <dc:description/>
  <cp:keywords/>
  <dc:language>en-US</dc:language>
  <cp:lastModifiedBy>Obshtina</cp:lastModifiedBy>
  <dcterms:modified xsi:type="dcterms:W3CDTF">2011-05-12T07:44:00Z</dcterms:modified>
  <cp:revision>6</cp:revision>
  <dc:subject/>
  <dc:title/>
</cp:coreProperties>
</file>