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ЕГН ….…………………., с адрес: гр./с. …………………., общ.. ………………………..,обл.………………………….., ул. ……………………,  № ………, ет. ….., вх. ……….., ап. ………………, притежаващ л.к. № ……………, издадена на …………. г. от МВР - ………….,в качеството си на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на ………………………………………………………………………………..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ул. ……………………..……, № …….., вх. …., ет. ……….., ап. ………………..., 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. Не съм  осъждан с влязла в сила присъда за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а) престъпление против финансовата, данъчната или осигурителната система, включително изпиране на пари, по чл. 253 - чл. 260 от Наказателния кодекс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б) подкуп по чл. 301 - чл. 307 от Наказателния кодекс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в) участие в организирана престъпна група по чл. 321 и чл. 321а от Наказателния кодекс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г) престъпление против собствеността по чл. 194 - чл. 217 от Наказателния</w:t>
        <w:br/>
        <w:t>кодекс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д) престъпление против стопанството по чл. 219 - чл. 252 от Наказателния кодекс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2. Представляваният от мен участник не е обявен в несъстоятелност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3. Представляваният от мен участник не се намира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Задължавам се при промяна на горепосочените обстоятелства в процеса на провеждане на обявената процедура и изпълнение на сключения договор за възлагане изпълнение на малка обществена поръчка, писмено да уведомя възложителя в деня, следващ деня на настъпването им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br/>
        <w:t xml:space="preserve">............... 2011 г. </w:t>
        <w:tab/>
        <w:tab/>
        <w:tab/>
        <w:tab/>
        <w:tab/>
      </w:r>
      <w:r>
        <w:rPr>
          <w:b/>
          <w:sz w:val="28"/>
          <w:szCs w:val="28"/>
          <w:lang w:val="bg-BG"/>
        </w:rPr>
        <w:t>ДЕКЛАРАТОР:</w:t>
      </w:r>
      <w:r>
        <w:rPr>
          <w:sz w:val="28"/>
          <w:szCs w:val="28"/>
          <w:lang w:val="bg-BG"/>
        </w:rPr>
        <w:t>…………………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гр. .....................</w:t>
        <w:tab/>
        <w:tab/>
        <w:tab/>
        <w:tab/>
        <w:tab/>
        <w:tab/>
        <w:t xml:space="preserve">            (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</w:t>
      </w:r>
      <w:r>
        <w:rPr>
          <w:b/>
          <w:i/>
          <w:spacing w:val="-1"/>
          <w:sz w:val="22"/>
          <w:szCs w:val="22"/>
          <w:lang w:val="bg-BG"/>
        </w:rPr>
        <w:t xml:space="preserve">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1-05-12T08:53:00Z</dcterms:modified>
  <cp:revision>5</cp:revision>
  <dc:subject/>
  <dc:title/>
</cp:coreProperties>
</file>