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  <w:tab w:val="left" w:pos="0" w:leader="none"/>
        </w:tabs>
        <w:spacing w:before="0" w:after="120"/>
        <w:ind w:left="1260" w:right="1974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260" w:right="1794" w:hanging="0"/>
        <w:jc w:val="center"/>
        <w:rPr/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4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bg-BG"/>
        </w:rPr>
        <w:t xml:space="preserve">725 / 16.05.2011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На основание чл. 44, ал. 2 от Закона за местното самоуправление и местната администрация (ЗМСМА) и чл. 1, ал. 2, т. 1, чл. 5, ал. 1, т. 1 от Наредбата  за малки обществените поръчки (НВМ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Процедура на открит конкурс за възлагане на малка обществена поръчка за строителство с предмет: </w:t>
      </w:r>
      <w:r>
        <w:rPr>
          <w:b/>
          <w:sz w:val="28"/>
          <w:szCs w:val="28"/>
          <w:lang w:val="bg-BG"/>
        </w:rPr>
        <w:t>“Основен ремонт на улиците в населените места и общинската пътна мрежа на територията на община Лясковец през 2011 г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”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Вид на процедурата: </w:t>
      </w:r>
      <w:r>
        <w:rPr>
          <w:sz w:val="28"/>
          <w:szCs w:val="28"/>
          <w:lang w:val="bg-BG"/>
        </w:rPr>
        <w:t>открит конкурс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. Правно основание за откриване на процедура: </w:t>
      </w:r>
      <w:r>
        <w:rPr>
          <w:sz w:val="28"/>
          <w:szCs w:val="28"/>
          <w:lang w:val="bg-BG"/>
        </w:rPr>
        <w:t xml:space="preserve">чл. 1, ал. 2, т. 1, чл. 3, ал. 1, чл. 5, ал. 1 от НВМОП във връзка с чл. 3, ал. 1, т. 3 от ЗОП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3. Обект на поръчката:</w:t>
      </w:r>
      <w:r>
        <w:rPr>
          <w:sz w:val="28"/>
          <w:szCs w:val="28"/>
          <w:lang w:val="bg-BG"/>
        </w:rPr>
        <w:t xml:space="preserve"> строителств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4. Описание на обекта на поръчката и код съгласно Общия терминологичен речник  (CPV)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4.1. Описание на обекта на поръчкат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Обект на настоящата поръчка е строително – монтажни работи с предмет: </w:t>
      </w:r>
      <w:r>
        <w:rPr>
          <w:b/>
          <w:sz w:val="28"/>
          <w:szCs w:val="28"/>
          <w:lang w:val="bg-BG"/>
        </w:rPr>
        <w:t>“Основен ремонт на улиците в населените места и общинската пътна мрежа на територията на община Лясковец през 2011 год.</w:t>
      </w:r>
      <w:r>
        <w:rPr>
          <w:sz w:val="28"/>
          <w:szCs w:val="28"/>
          <w:lang w:val="bg-BG"/>
        </w:rPr>
        <w:t xml:space="preserve">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та пътна мрежа”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Участниците подават оферти за двете обособени позиции, като не се допуска подаването на оферта само за една от тях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4.2. Код съгласно Общия терминологичен речник (CPV)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сновен код: 45000000.</w:t>
      </w:r>
    </w:p>
    <w:p>
      <w:pPr>
        <w:pStyle w:val="Normal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5. Място и срок за изпълнение на поръчката: 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5.1. Място за изпълнение на поръчката: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5.1.1. Улиците в населените места на община Лясковец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гр. Лясковец – възстановяване на улични настилки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с. Джулюница - възстановяване на улични настилки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с. Козаревец – основен ремонт на улични  настилки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- с. Драгижево - възстановяване на асфалтови улични настилки;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с. Мерданя – основен ремонт на улици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Позиция І.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5.1.2. Пътни участъци от общинската пътна мрежа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Път ІV- 40044 (VTR2180) Добри дял – Родина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Път ІV- 53002 (VTR2184) Драгижево – Церова кория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- Път ІV- 51419 (VTR1014) Драгижево – Мерданя;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- Път ІV- 40923 (VTR1286) Джулюница – Кесарево;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Път ІV - 40925 (VTR2287) гара Джулюница - Бреговица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Позиция ІІ.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5.2. Срок за изпълнение на поръчката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5.2.1. Позиция I. Основен ремонт на улици в гр. Лясковец, с. Джулюница, с. Козаревец, с. Добри дял, с. Драгижево и с. Мерданя – до 31.10.2011 г., съобразно осигурения финансов ресурс.</w:t>
      </w:r>
      <w:r>
        <w:rPr>
          <w:bCs/>
          <w:color w:val="FF0000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5.2.2. </w:t>
      </w: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Позиция II. Основен ремонт на общинска пътна мрежа – до 60 календарни дни, считано от датата на сключване на договора за възлагане на обществената поръчка.</w:t>
      </w:r>
      <w:r>
        <w:rPr>
          <w:bCs/>
          <w:color w:val="FF0000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6. Гаранция за участие в процедурат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за възлагане на обществена поръчка: </w:t>
      </w:r>
      <w:r>
        <w:rPr>
          <w:sz w:val="28"/>
          <w:szCs w:val="28"/>
          <w:lang w:val="bg-BG"/>
        </w:rPr>
        <w:t>Гаранцията за участие в процедурата е банкова гаранция или парична сума в размер на 1 000 лв. (хиляда лева), внесена в касата на Община Лясковец или по банкова сметка: IBAN: BG11IORT80433300180001, BIC: IORTBGSF, банка “ТБ Инвестбанк” АД - клон В. Търнов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7. Гаранция за изпълнение на договора за възлагане на обществена поръчка: </w:t>
      </w:r>
      <w:r>
        <w:rPr>
          <w:sz w:val="28"/>
          <w:szCs w:val="28"/>
          <w:lang w:val="bg-BG"/>
        </w:rPr>
        <w:t>Гаранцията за изпълнение на договор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е банкова гаранция или парична сума в размер на 3 % (три процента) от стойността на поръчката, внесена в касата на Община Лясковец или по банкова сметка: IBAN: BG11IORT80433300180001, BIC: IORTBGSF, банка “ТБ Инвестбанк” АД - клон В. Търново. Гаранцията за изпълнение на договора се внася или представя при сключване на договор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8. Начин на образуване на предлаганата цена и плащане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лаганите единични цени се доказват с анализи, изготвени на база действащи нормативи за съответния вид работа и при посочване на следните ценови показат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руд – средна часова ставка ......... лв./човекоча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пълнителни разходи за труд – .....%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 xml:space="preserve">Допълнителни разходи за механизация – ....%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териали – по текущи пазарни ц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Доставно - складови разходи –........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Печалба –............%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Заплащането на извършените видове и количества работи се извършва ежемесечно, след приемане на същите от възложителя, въз основа на съставени от изпълнителя и одобрени от възложителя протокол за извършените видове и количества работи и фактура.</w:t>
      </w:r>
    </w:p>
    <w:p>
      <w:pPr>
        <w:pStyle w:val="TextBodyIndent"/>
        <w:ind w:firstLine="708"/>
        <w:rPr>
          <w:color w:val="FF0000"/>
          <w:szCs w:val="28"/>
        </w:rPr>
      </w:pPr>
      <w:r>
        <w:rPr/>
        <w:t xml:space="preserve">Плащането се извършва в български левове по банков път по посочена от изпълнителя банкова сметка. 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9. Критерий за оценка на офертите:</w:t>
      </w:r>
      <w:r>
        <w:rPr>
          <w:sz w:val="28"/>
          <w:szCs w:val="28"/>
          <w:lang w:val="bg-BG"/>
        </w:rPr>
        <w:t xml:space="preserve"> най – ниска предложена цен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0. Срок на валидност на офертата:</w:t>
      </w:r>
      <w:r>
        <w:rPr>
          <w:sz w:val="28"/>
          <w:szCs w:val="28"/>
          <w:lang w:val="bg-BG"/>
        </w:rPr>
        <w:t xml:space="preserve"> 120 (сто и двадесет) календарни дни от крайния срок за получаване на офертите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11. Място и срок за получаване, цена и начин на плащане на документацията за участие в процедурата: </w:t>
      </w:r>
      <w:r>
        <w:rPr>
          <w:sz w:val="28"/>
          <w:szCs w:val="28"/>
          <w:lang w:val="bg-BG"/>
        </w:rPr>
        <w:t>Документацията за участие в поръчката се получава до 02.06.2011 г. в рамките на работното време: от 8.00 ч. до 12:00 ч. и от 13.00 ч. 17.00 ч. в Община Лясковец – Информационен център срещу представен платежен документ за внесена такса. Цената на документацията за участие в процедурата е 4 лв. (четири лева)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2. Срок и място за подаване на офертите:</w:t>
      </w:r>
      <w:r>
        <w:rPr>
          <w:sz w:val="28"/>
          <w:szCs w:val="28"/>
          <w:lang w:val="bg-BG"/>
        </w:rPr>
        <w:t xml:space="preserve"> Офертите се приемат до 17.00 ч. на 09.06.2011 г. в Информационен център на Община Лясковец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bg-BG"/>
        </w:rPr>
        <w:t>13. Място и дата за отваряне на офертите:</w:t>
      </w:r>
      <w:r>
        <w:rPr>
          <w:sz w:val="28"/>
          <w:szCs w:val="28"/>
          <w:lang w:val="bg-BG"/>
        </w:rPr>
        <w:t xml:space="preserve"> Офертите, представени в определения срок, се отварят на 10.06.2011 г. от 14.00 часа в Залата на общинския съветник в сградата на Община Лясковец, на адрес: гр. Лясковец, пл. “Възраждане” № 1.</w:t>
      </w:r>
    </w:p>
    <w:p>
      <w:pPr>
        <w:pStyle w:val="TextBodyIndent"/>
        <w:ind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Изготвеното обявление</w:t>
      </w:r>
      <w:r>
        <w:rPr>
          <w:sz w:val="28"/>
          <w:szCs w:val="28"/>
          <w:lang w:val="bg-BG"/>
        </w:rPr>
        <w:t xml:space="preserve"> за процедура на открит конкурс за възлагане на малка обществена поръчка с предмет: “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озиция I. Основен ремонт на улици в гр. Лясковец, с. Джулюница, с. Козаревец, с. Добри дял, с. Драгижево и с. Мерданя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Позиция II. Основен ремонт на общинската пътна мрежа”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2. Изготвената документация</w:t>
      </w:r>
      <w:r>
        <w:rPr>
          <w:sz w:val="28"/>
          <w:szCs w:val="28"/>
          <w:lang w:val="bg-BG"/>
        </w:rPr>
        <w:t xml:space="preserve"> за участие в процедура на открит конкурс за възлагане на обществена поръчка с предмет: “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озиция I. Основен ремонт на улици в гр. Лясковец, с. Джулюница, с. Козаревец, с. Добри дял, с. Драгижево и с. Мерданя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озиция II. Основен ремонт на общинската пътна мрежа”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</w:t>
      </w:r>
      <w:r>
        <w:rPr>
          <w:b/>
          <w:sz w:val="28"/>
          <w:szCs w:val="28"/>
          <w:lang w:val="bg-BG"/>
        </w:rPr>
        <w:t>IІI. ОБЯВ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редоставен е 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- </w:t>
      </w:r>
      <w:r>
        <w:rPr>
          <w:sz w:val="28"/>
          <w:szCs w:val="28"/>
          <w:u w:val="single"/>
          <w:lang w:val="bg-BG"/>
        </w:rPr>
        <w:t>www.lyaskovets.net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ъгласувал юрисконсулт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>Гергана Кирилов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1:00Z</dcterms:created>
  <dc:creator>Me</dc:creator>
  <dc:description/>
  <cp:keywords/>
  <dc:language>en-US</dc:language>
  <cp:lastModifiedBy>Obshtina</cp:lastModifiedBy>
  <cp:lastPrinted>2005-10-07T09:36:00Z</cp:lastPrinted>
  <dcterms:modified xsi:type="dcterms:W3CDTF">2011-05-16T06:50:00Z</dcterms:modified>
  <cp:revision>28</cp:revision>
  <dc:subject/>
  <dc:title> </dc:title>
</cp:coreProperties>
</file>