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Образец № 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За участие в открит конкурс  за възлагане на малка обществена поръчка за строителство с предмет: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“Основен ремонт на улиците в населените места и общинската пътна мрежа на територията на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Позиция I. Основен ремонт на улици в гр. Лясковец, с. Джулюница, с. Козаревец, с. Добри дял, с. Драгижево и с. Мерда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озиция II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Основен ремонт на общинска пътна мрежа”.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……………….……………………………………………………………….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представлявано от .............................................................., с ЕГН ................................., с адрес: гр./с.…………………………………,общ.………………..,обл.………………, ул. ……………………..……, № …….., вх. …., ет. ……….., ап. ……….., в качеството му на …………………………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ВАЖАЕМИ ГОСПОЖИ И ГОСПОДА,</w:t>
      </w:r>
    </w:p>
    <w:p>
      <w:pPr>
        <w:pStyle w:val="Normal"/>
        <w:shd w:fill="FFFFFF" w:val="clear"/>
        <w:spacing w:lineRule="exact" w:line="300"/>
        <w:ind w:left="705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лед запознаване с настоящата документация за участие в открит конкурс за възлагане на малка обществена поръчка с предмет: “Основен ремонт на улиците в населените места и общинската пътна мрежа на територията на община Лясковец през 2011 год. с обособени позиции, както следв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озиция I. Основен ремонт на улици в гр. Лясковец, с. Джулюница, с. Козаревец, с. Добри дял, с. Драгижево и с. Мердан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Позиция II. Основен ремонт на общинска пътна мрежа”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Декларираме, че сме запознати с условията за участие в процедура на открит конкурс, съгласни сме с тях и ги приемаме без възражен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екларираме, че от наша страна е направен оглед на горепосочените обекти и сме запознати със състоянието им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Заявяваме, че при изпълнение на строително - монтажните работи по посочените позиции ……….. да използваме подизпълнители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ab/>
        <w:tab/>
        <w:tab/>
        <w:t xml:space="preserve">        (</w:t>
      </w:r>
      <w:r>
        <w:rPr>
          <w:i/>
          <w:sz w:val="24"/>
          <w:szCs w:val="24"/>
          <w:lang w:val="bg-BG"/>
        </w:rPr>
        <w:t>ще/ням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редставляваният от нас участник е специализиран в извършването на: …………………………………………………………………….………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ато в предмета му на дейност са включени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ръчката ще бъде изпълнена, както следв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. Ще се запознаем внимателно и ще отговорим на всички инструкции, образци, условия на договори и спецификации, съдържащи се в инструкцията за участие в техническите спецификаци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 При необходимост ще проучим и проверим наличната към момента техническа, проектна и друга документация за обек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рок за изпълнение: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за Позиция I. Основен ремонт на улици в гр. Лясковец, с. Джулюница, с. Козаревец, с. Добри дял, с. Драгижево и с. Мерданя: до 31.10.2011 г., съобразно осигурения финансов ресурс съгласно условията в конкурсната документ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2. за Позиция II. Основен ремонт на общинска пътна мрежа: до ......................... 2011 г. и съгласно условията в конкурсната документац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 2011 г.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bg-BG"/>
        </w:rPr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04:00Z</dcterms:created>
  <dc:creator>user-dic</dc:creator>
  <dc:description/>
  <cp:keywords/>
  <dc:language>en-US</dc:language>
  <cp:lastModifiedBy>Obshtina</cp:lastModifiedBy>
  <dcterms:modified xsi:type="dcterms:W3CDTF">2011-05-12T10:13:00Z</dcterms:modified>
  <cp:revision>4</cp:revision>
  <dc:subject/>
  <dc:title/>
</cp:coreProperties>
</file>