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Образец № 3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за възлагане на малка обществена поръчка за строителство с предмет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“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”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……………….……………………………………………………………..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</w:t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Нашето финансово предложение е твърдо фиксирана единична цена в лева за строително-монтажните работи (СМР) и съпътстващи тяхната реализация дейности по изпълнение на обекта на поръчката, включен в Позиция І и Позиция ІІ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160"/>
        <w:gridCol w:w="2160"/>
      </w:tblGrid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lineRule="auto" w:line="288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 С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lineRule="auto" w:line="288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д. мя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lineRule="auto" w:line="288"/>
              <w:ind w:left="303" w:right="169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динична 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lineRule="auto" w:line="288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аранционен  ср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кърпване асфалтова настилка по технология „Patchmatic” или еквивалент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ind w:right="252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   </w:t>
            </w: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napToGrid w:val="false"/>
              <w:ind w:right="252" w:firstLine="567"/>
              <w:jc w:val="center"/>
              <w:rPr>
                <w:sz w:val="24"/>
                <w:szCs w:val="24"/>
                <w:vertAlign w:val="superscript"/>
                <w:lang w:val="bg-BG"/>
              </w:rPr>
            </w:pPr>
            <w:r>
              <w:rPr>
                <w:sz w:val="24"/>
                <w:szCs w:val="24"/>
                <w:vertAlign w:val="superscript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napToGrid w:val="false"/>
              <w:ind w:right="252"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Единична цена на СМР, включени в Позиция І и позиция ІІ, без включен ДДС: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</w:t>
      </w:r>
      <w:r>
        <w:rPr>
          <w:sz w:val="28"/>
          <w:szCs w:val="28"/>
          <w:lang w:val="bg-BG"/>
        </w:rPr>
        <w:t>..…………… л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:………..……………………………………………………………ле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динична цена на СМР, включени в Позиция І и позиция ІІ, с включен ДДС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</w:t>
      </w:r>
      <w:r>
        <w:rPr>
          <w:sz w:val="28"/>
          <w:szCs w:val="28"/>
          <w:lang w:val="bg-BG"/>
        </w:rPr>
        <w:t>.……………… л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:………..……………………………………………………………лев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00" w:before="60" w:after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i/>
          <w:sz w:val="28"/>
          <w:szCs w:val="28"/>
          <w:lang w:val="bg-BG"/>
        </w:rPr>
        <w:t xml:space="preserve">Забележка: 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i/>
          <w:sz w:val="28"/>
          <w:szCs w:val="28"/>
          <w:lang w:val="bg-BG"/>
        </w:rPr>
        <w:t>1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Общата стойност на Позиция I е в размер до 83 333,34 лв. (осемдесет и три  хиляди, триста тридесет и три лева и тридесет и четири стотинки) без включен данък върху добавената стойност (ДДС) или до 100 000 лв. (сто хиляди  лева) с включен ДДС, с оглед осигурения от възложителя финансов ресурс за изпълнение на поръчката.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i/>
          <w:sz w:val="28"/>
          <w:szCs w:val="28"/>
          <w:lang w:val="bg-BG"/>
        </w:rPr>
        <w:t>2. Общата стойност на Позиция IІ е в размер на 71 833,33 лв. (седемдесет и една хиляди осемстотин  тридесет и три лева и тридесет и три стотинки) без включен данък върху добавената стойност (ДДС) или 86 200 (осемдесет и шест хиляди и двеста  лева) с включен ДДС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3. Основни елементи на ценообразуване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Средна часова ставка …………….....…лв./човекочас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ловом: …………………………………..лв./човекоча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Доставно - складови разходи…………………............%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ловом:…………………………………………………..%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Материали – по текущи пазарни цен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Допълнителни разходи върху труда……………….....%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ловом:…………………………………………………..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Допълнителни разходи върху механизация.………....%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ловом:……………………………...……………………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Печалба</w:t>
        <w:tab/>
        <w:tab/>
        <w:tab/>
        <w:tab/>
        <w:tab/>
        <w:tab/>
        <w:t xml:space="preserve">       …….......%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ловом:…………………………………………………   %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1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15:00Z</dcterms:created>
  <dc:creator>user-dic</dc:creator>
  <dc:description/>
  <cp:keywords/>
  <dc:language>en-US</dc:language>
  <cp:lastModifiedBy>Obshtina</cp:lastModifiedBy>
  <dcterms:modified xsi:type="dcterms:W3CDTF">2011-05-12T10:10:00Z</dcterms:modified>
  <cp:revision>9</cp:revision>
  <dc:subject/>
  <dc:title/>
</cp:coreProperties>
</file>