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Образец № 6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на ……………………………………………………………………………………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 в открит конкурс за възлагане на малка обществена поръчка с предмет: „Упражняване на строителен надзор на СМР на обект „Благоустрояване на обществени пространства в град Лясковец”, с настоящата деклар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 е в открито производство по несъстоятелност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неговата дейност не под разпореждане на съда и не е преустановил дейността с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3. Представляваният от мен участник няма парични задължения към държавата или общината по седалището си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</w:t>
      </w:r>
    </w:p>
    <w:p>
      <w:pPr>
        <w:pStyle w:val="Normal"/>
        <w:ind w:firstLine="720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 2011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>(……………………</w:t>
      </w:r>
      <w:r>
        <w:rPr>
          <w:sz w:val="24"/>
          <w:szCs w:val="24"/>
          <w:lang w:val="bg-BG"/>
        </w:rPr>
        <w:t>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10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  <w:t>Договор № BG161PO001/1.4-05/2009/010</w:t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38:00Z</dcterms:created>
  <dc:creator>Obshtina</dc:creator>
  <dc:description/>
  <cp:keywords/>
  <dc:language>en-US</dc:language>
  <cp:lastModifiedBy>User</cp:lastModifiedBy>
  <cp:lastPrinted>2010-11-22T15:40:00Z</cp:lastPrinted>
  <dcterms:modified xsi:type="dcterms:W3CDTF">2011-01-25T11:27:00Z</dcterms:modified>
  <cp:revision>15</cp:revision>
  <dc:subject/>
  <dc:title/>
</cp:coreProperties>
</file>