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ДОБРЯВАМ: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МЕТ НА ОБЩИНА ЛЯСКОВЕЦ –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-Р ИВЕЛИНА ГЕЦ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УЧАСТИЕ </w:t>
      </w:r>
      <w:r>
        <w:rPr>
          <w:b/>
          <w:bCs/>
          <w:caps/>
          <w:sz w:val="28"/>
          <w:szCs w:val="28"/>
        </w:rPr>
        <w:t>в открит</w:t>
      </w:r>
      <w:r>
        <w:rPr>
          <w:b/>
          <w:bCs/>
          <w:sz w:val="28"/>
          <w:szCs w:val="28"/>
        </w:rPr>
        <w:t xml:space="preserve"> КОНКУР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за възлагане на</w:t>
      </w:r>
      <w:r>
        <w:rPr>
          <w:b/>
          <w:bCs/>
          <w:sz w:val="28"/>
          <w:szCs w:val="28"/>
        </w:rPr>
        <w:t xml:space="preserve"> МАЛКА </w:t>
      </w:r>
      <w:r>
        <w:rPr>
          <w:b/>
          <w:bCs/>
          <w:caps/>
          <w:sz w:val="28"/>
          <w:szCs w:val="28"/>
        </w:rPr>
        <w:t>обществена поръчк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с предмет: „Доставка на офис консумативи за нуждите на проект BG051PO001-5.1</w:t>
      </w:r>
      <w:r>
        <w:rPr>
          <w:b/>
          <w:bCs/>
          <w:sz w:val="28"/>
          <w:szCs w:val="28"/>
          <w:lang w:val="en-US"/>
        </w:rPr>
        <w:t>.01</w:t>
      </w:r>
      <w:r>
        <w:rPr>
          <w:b/>
          <w:bCs/>
          <w:sz w:val="28"/>
          <w:szCs w:val="28"/>
        </w:rPr>
        <w:t>-0050-C0001 С.И.Л.А - „Социална икономика - Лост - Алтернатива в развитието на Община Лясковец по Оперативна програма „Развитие на човешките ресурси”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bg-BG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Съдържание: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Заповед № ……/…….. г. и Решение за откриване на процедурат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явление за малка обществена поръчк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ълно описание на предмета на обществената поръчкат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Условия за участие и указания към участниците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Заявление за участие (Образец № 1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дминистративни сведения (Образец № 2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писък на договорите (Образец № 3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(Образец № 4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оект на договор (Образец № 5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ложение № 1.1. към проект на договор (Образец № 5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Техническо предложение (Образец № 6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екларация по чл. 47, ал. 1 от Закона за обществените поръчки (Приложение № 1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екларация по чл. 47, ал. 2 от Закона за обществените поръчки (Приложение № 2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Декларация по чл. 47, ал. 5 от Закона за обществените поръчки (Приложение № 3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Декларация (Приложение № 4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Декларация за подизпълнители по чл. 56, ал. 1, т. 7 от Закона за обществените поръчки (Приложение № 5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Техническа спецификация.</w:t>
      </w:r>
    </w:p>
    <w:p>
      <w:pPr>
        <w:pStyle w:val="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с отстъп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22:00Z</dcterms:created>
  <dc:creator>Obshtina</dc:creator>
  <dc:description/>
  <cp:keywords/>
  <dc:language>en-US</dc:language>
  <cp:lastModifiedBy>Obshtina</cp:lastModifiedBy>
  <dcterms:modified xsi:type="dcterms:W3CDTF">2011-01-25T08:59:00Z</dcterms:modified>
  <cp:revision>6</cp:revision>
  <dc:subject/>
  <dc:title>ВЪТРЕШНИ ПРАВИЛА ЗА УПРАВЛЕНИЕ НА ПРОЕКТА</dc:title>
</cp:coreProperties>
</file>