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ЗА УЧАС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крита процедура за възлагане на обществена поръчка с предмет: „Доставка на хранителни продукти по обособени позиции за нуждите на проект „Пълноценен живот и грижа за възрастните хора в Община Лясковец, чрез създаване на дневен център” за периода  01.04.2011 г. – 31.01.2012 г. ” с регистрационен номер на договора BG051PO001-5.2.06-0134-C-0001 и схема за безвъзмездна финансова помощ BG051PO001-5.2.06 „Социални услуги за социално включване” по Оперативна програма „Развитие на човешките ресурси”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е, долуподписаните представители на: .............................................. ……………………………………………………, с ЕИК ……………………, се запознахме с документацията за възлагане на обществена поръчка с предмет: „Доставка на хранителни продукти по обособени позиции за нуждите на проект „Пълноценен живот и грижа за възрастните хора в Община Лясковец, чрез създаване на дневен център” за периода  01.04.2011 г. – 31.01.2012 г. ” с регистрационен номер на договора BG051PO001-5.2.06-0134-C-0001 и схема за безвъзмездна финансова помощ BG051PO001-5.2.06 „Социални услуги за социално включване” по Оперативна програма „Развитие на човешките ресурси”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С настоящето представяме оферта за участие в обявената от Вас открита процедура за доставка на хранителни продукти по обособени позиции за нуждите на „Дневен център” – гр. Лясковец, ул. „Младост” № 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разявайки това свое желание, ние декларираме, че сме запознати с общите условия и срокове за подаване на офертата за участие и ги приемаме без възра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явяваме, че ако доставка на хранителни продукти за нуждите на проект: „Пълноценен живот и грижа за възрастните хора в Община Лясковец, чрез създаване на дневен център” за периода 01.04.2011 г. – 31.01.2012 г.” с регистрационен номер на договора BG051PO001-5.2.06-0134-C-0001 и схема за безвъзмездна финансова помощ BG051PO001-5.2.06 „Социални услуги за социално включване” по Оперативна програма „Развитие на човешките ресурси”, бъде възложена на нас, до подписване на договора настоящето заявление ще представлява споразумение между нас и възлож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ознати сме с условието, че срокът за валидност на офертата е не по-малко от 90 календарни дни от крайния срок за получаване на оф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емаме да се считаме обвързани от задълженията и условията, поети с офертата до изтичане на срока на валидност на офертата, който е ……… календарни дни от крайния срок за получаване на оф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астояще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ната от нас цена е посочена в отделен запечатан плик с надпис “Предлагана цена”, представляващ неразделна част от офертата и поставен в плика с не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  ........... 2011 г.</w:t>
        <w:tab/>
        <w:tab/>
        <w:tab/>
        <w:tab/>
        <w:tab/>
        <w:t>Подпис и печат: 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Длъжнос</w:t>
      </w:r>
      <w:r>
        <w:rPr>
          <w:sz w:val="26"/>
          <w:szCs w:val="26"/>
        </w:rPr>
        <w:t>т: 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3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какви обстоятелства не може да се приема, че този документ отразява официалното становище на Европейския съюз и Агенция за социално подпомаган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 </w:t>
    </w:r>
    <w:r>
      <w:rPr>
        <w:b/>
        <w:bCs/>
        <w:iCs/>
        <w:sz w:val="18"/>
        <w:szCs w:val="18"/>
        <w:lang w:val="en-US" w:eastAsia="en-US"/>
      </w:rPr>
      <w:t>„Социални услуги за социално включване”</w:t>
    </w:r>
    <w:r>
      <w:rPr>
        <w:b/>
        <w:bCs/>
        <w:iCs/>
        <w:sz w:val="18"/>
        <w:szCs w:val="18"/>
      </w:rPr>
      <w:t>, Договор</w:t>
    </w:r>
  </w:p>
  <w:p>
    <w:pPr>
      <w:pStyle w:val="Normal"/>
      <w:jc w:val="center"/>
      <w:rPr/>
    </w:pP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-0134-С-0001 </w:t>
    </w:r>
    <w:r>
      <w:rPr>
        <w:b/>
        <w:bCs/>
        <w:iCs/>
        <w:sz w:val="18"/>
        <w:szCs w:val="18"/>
      </w:rPr>
      <w:t>„Пълноценен живот и грижа за възрастните хора в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bCs/>
        <w:iCs/>
        <w:sz w:val="18"/>
        <w:szCs w:val="18"/>
      </w:rPr>
      <w:t>община Лясковец, чрез създаване на дневен център”. Проектът се осъществява с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>финансовата подкрепа на Оперативна програма “Развитие на човешките ресурси”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 xml:space="preserve">2007-2013, </w:t>
    </w:r>
    <w:r>
      <w:rPr>
        <w:b/>
        <w:sz w:val="18"/>
        <w:szCs w:val="18"/>
      </w:rPr>
      <w:t>съфинансирана чрез Европейския социален фонд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Web1">
    <w:name w:val="Нормален (Web)1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9:18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1-01-20T06:42:00Z</dcterms:modified>
  <cp:revision>6</cp:revision>
  <dc:subject/>
  <dc:title>ВЪТРЕШНИ ПРАВИЛА ЗА УПРАВЛЕНИЕ НА ПРОЕКТА</dc:title>
</cp:coreProperties>
</file>